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правление архивами Свердловской области </w:t>
      </w:r>
      <w:r>
        <w:rPr>
          <w:sz w:val="28"/>
          <w:szCs w:val="28"/>
        </w:rPr>
        <w:t xml:space="preserve">сообщает о результатах конкурса на замещение вакантной должности государственной гражданской службы Свердловской области в Управлении архивами Свердловской области, на включение в кадровый резерв на замещение вакантной должности государственной гражданской службы Свердловской области в Управлении архивами Свердловской области, проведённого </w:t>
      </w:r>
      <w:r>
        <w:rPr>
          <w:rStyle w:val="StrongEmphasis"/>
          <w:sz w:val="28"/>
          <w:szCs w:val="28"/>
        </w:rPr>
        <w:t>24 сентября 2015 года.</w:t>
      </w:r>
    </w:p>
    <w:p>
      <w:pPr>
        <w:pStyle w:val="Style17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комиссии по проведению конкурсов на замещение вакантных должностей, на включение в кадровый резерв государственной гражданской службы Свердловской области в Управлении архивами Свердловской области признана победителем конкурса на замещение вакантной должности государственной гражданской службы Свердловской области на должность главного специалиста отдела  финансово-экономической работы, бухгалтерского учета Управления архивами Свердловской области</w:t>
      </w:r>
      <w:r>
        <w:rPr>
          <w:b/>
          <w:sz w:val="28"/>
          <w:szCs w:val="28"/>
        </w:rPr>
        <w:t xml:space="preserve"> Хахина Галина Юрьев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ны победителями для включения в кадровый резерв для замещения вакантной должности государственной гражданской службы Свердловской области в Управлении архивами Свердловской област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главного специалиста отдела организационно-аналитической работы, информационных технологий, государственной службы и кадров Управления архивами Свердловской области: </w:t>
      </w:r>
      <w:r>
        <w:rPr>
          <w:b/>
          <w:sz w:val="28"/>
          <w:szCs w:val="28"/>
        </w:rPr>
        <w:t xml:space="preserve">Вербицкая Ирина Викторовна, Кропанева Оксана Павловна, Михеев Сергей Васильевич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жность главного специалиста отдела государственного контроля в сфере архивного дела и правовой работы Управления архивами Свердловской области: </w:t>
      </w:r>
      <w:r>
        <w:rPr>
          <w:b/>
          <w:sz w:val="28"/>
          <w:szCs w:val="28"/>
        </w:rPr>
        <w:t>Михеев Сергей Васильевич, Утробин Сергей Геннадьевич, Фролова Елена Владимиро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жность главного специалиста отдела формирования Архивного фонда Российской Федерации, обеспечения сохранности, государственного учета и использования архивных документов Управления архивами Свердловской области: </w:t>
      </w:r>
      <w:r>
        <w:rPr>
          <w:b/>
          <w:sz w:val="28"/>
          <w:szCs w:val="28"/>
        </w:rPr>
        <w:t>Кропанева Оксана Павлов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олжность главного специалиста отдела организации деятельности государственных архивов и взаимодействия с органами местного самоуправления Управления архивами Свердловской области </w:t>
      </w:r>
      <w:r>
        <w:rPr>
          <w:b/>
          <w:sz w:val="28"/>
          <w:szCs w:val="28"/>
        </w:rPr>
        <w:t>Кропанева Оксана Павловна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остальным кандидатам, не прошедшим конкурс на замещение вакантной должности, документы  могут быть возвращены по письменному заявлению по адресу: 620004, г. Екатеринбург, ул. Малышева, 101, Управление архивами Свердловской области, телефон: 89826298380 ком. № 528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erbitskay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66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05:00Z</dcterms:created>
  <dc:creator>Булатова Е И</dc:creator>
  <dc:description/>
  <dc:language>en-US</dc:language>
  <cp:lastModifiedBy>Стороженко Александр Евгеньевич</cp:lastModifiedBy>
  <cp:lastPrinted>2014-10-08T10:53:00Z</cp:lastPrinted>
  <dcterms:modified xsi:type="dcterms:W3CDTF">2015-09-30T11:05:00Z</dcterms:modified>
  <cp:revision>2</cp:revision>
  <dc:subject/>
  <dc:title/>
</cp:coreProperties>
</file>