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одный план профессиональной учебы государственных архивов 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юль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595"/>
        <w:gridCol w:w="1981"/>
        <w:gridCol w:w="2524"/>
        <w:gridCol w:w="2985"/>
        <w:gridCol w:w="209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 занят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Учреждение «Государственный архив Свердловской области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сновы охраны тру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4 июля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в 10.00 ч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лекц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икметов Р.Э. – главный технический инспектор Екатеринбургского областного комитета профсоюз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Учреждение «Государственный архив административных органов Свердловской области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оставление предисловий к описям и исторических справок к фондам судов, прокуратур и военкома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25 июля </w:t>
            </w:r>
          </w:p>
          <w:p>
            <w:pPr>
              <w:pStyle w:val="Normal"/>
              <w:spacing w:before="60" w:after="60"/>
              <w:ind w:left="-228" w:hanging="0"/>
              <w:jc w:val="center"/>
              <w:rPr>
                <w:b/>
                <w:b/>
              </w:rPr>
            </w:pPr>
            <w:r>
              <w:rPr/>
              <w:t>в 11.00 ч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лекц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Ершова Н.Н. – заместитель директора по основной деяте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b/>
              </w:rPr>
              <w:t>Государственное учреждение Свердловской области «Государственный архив научно-технической</w:t>
            </w:r>
          </w:p>
          <w:p>
            <w:pPr>
              <w:pStyle w:val="Normal"/>
              <w:spacing w:before="80" w:after="60"/>
              <w:jc w:val="center"/>
              <w:rPr>
                <w:b/>
                <w:b/>
              </w:rPr>
            </w:pPr>
            <w:r>
              <w:rPr>
                <w:b/>
              </w:rPr>
              <w:t>и специальной документации Свердловской области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«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 2007) (далее Правила): Фондирование архивных докумен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3 июля </w:t>
            </w:r>
          </w:p>
          <w:p>
            <w:pPr>
              <w:pStyle w:val="Normal"/>
              <w:spacing w:before="60" w:after="60"/>
              <w:ind w:left="-228" w:hanging="0"/>
              <w:jc w:val="center"/>
              <w:rPr/>
            </w:pPr>
            <w:r>
              <w:rPr/>
              <w:t>в 10.00 ч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занят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удинова С.В. – начальник отдела упорядочения документ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Правил: Система учетных документов архива. Общие требования к учетным документам архи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1 июля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в 10.00 ч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занят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Журавлева А.В. – заведующая архивохранилище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Правил: Источники комплектования архива. Списки источников комплектования архи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8 июля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в 10.00 ч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учебное занят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ихановская Т.М. – главный специалист - архивис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34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ind w:right="-1134" w:hanging="0"/>
        <w:rPr>
          <w:sz w:val="28"/>
          <w:szCs w:val="28"/>
        </w:rPr>
      </w:pPr>
      <w:r>
        <w:rPr>
          <w:sz w:val="28"/>
          <w:szCs w:val="28"/>
        </w:rPr>
        <w:t>Управления архивами Свердловской области</w:t>
        <w:tab/>
        <w:tab/>
        <w:tab/>
        <w:tab/>
        <w:tab/>
        <w:tab/>
        <w:tab/>
        <w:tab/>
        <w:tab/>
        <w:tab/>
        <w:tab/>
        <w:t>С.С. Кичигина</w:t>
      </w:r>
    </w:p>
    <w:p>
      <w:pPr>
        <w:pStyle w:val="Normal"/>
        <w:ind w:right="-1134" w:hanging="0"/>
        <w:rPr/>
      </w:pPr>
      <w:r>
        <w:rPr>
          <w:sz w:val="28"/>
          <w:szCs w:val="28"/>
        </w:rPr>
        <w:t>30.06.200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58:00Z</dcterms:created>
  <dc:creator>Бездомова Ю В</dc:creator>
  <dc:description/>
  <cp:keywords/>
  <dc:language>en-US</dc:language>
  <cp:lastModifiedBy>Бездомова Ю В</cp:lastModifiedBy>
  <dcterms:modified xsi:type="dcterms:W3CDTF">2008-06-27T08:34:00Z</dcterms:modified>
  <cp:revision>85</cp:revision>
  <dc:subject/>
  <dc:title>Сводный план профессиональной учебы государственных архивов Свердловской области</dc:title>
</cp:coreProperties>
</file>