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одный план профессиональной учебы государственных архивов 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густ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540"/>
        <w:gridCol w:w="1974"/>
        <w:gridCol w:w="2491"/>
        <w:gridCol w:w="2746"/>
        <w:gridCol w:w="228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 занят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>Областное государственное учреждение «Государственный архив документов по личному составу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дловской области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труда сотрудников архи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авгус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реждение Федерации Независимых Профсоюзов России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Научно-исследовательский институт охраны труда в 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Екатеринбурге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ы: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О.А.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Константинова А.А.,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Т.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писей дел по личному составу к согласованию с экспертно-проверочной комиссией Управления архивами Свердлов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августа</w:t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4.00 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ен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а А.А. – заведующая отделом комплектования и научно-технической обрабо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обработка и описание документов по личному состав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вгуста</w:t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4.00 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ое занят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ова А.А. – заведующая отделом комплектования и научно-технической обработ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учреждение «Государственный архив в г. Ирбите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терии определения особо ценных документов в соответствии с «Методическими рекомендациями по работе с особо ценными документами в государственных архивах Российской Федерации» (ВНИИДАД, 2006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августа</w:t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4.00 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икаева О.В. – заведующая архивохранилищ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чреждение Свердловской области «Государственный архив научно-технической</w:t>
            </w:r>
          </w:p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 специальной документации Свердловской области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: Организация архивных документов в пределах архивного фонда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августа</w:t>
            </w:r>
          </w:p>
          <w:p>
            <w:pPr>
              <w:pStyle w:val="Normal"/>
              <w:spacing w:before="60" w:after="60"/>
              <w:ind w:left="-2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.00 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авлева А.В. – заведующая архивохранилищ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опыта работы Филиала Российского государственного архива научно-технической документации в г. Самаре (далее – Филиал РГАНТД): Схема учета научно-технической документации, обязательные и вспомогательные форм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вгуста</w:t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.00 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ановская А.В. - главный специалист - архивис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«Методических рекомендации по упорядочению и приему научно-технической документации в федеральные и государственные архивы субъектов Российской Федерации» (Самара, 2007): Виды научно-техническ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августа</w:t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0.00 ч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инова С.В. – начальник отдела упорядочения докумен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>Управления архивами Свердловской области</w:t>
        <w:tab/>
        <w:tab/>
        <w:tab/>
        <w:tab/>
        <w:tab/>
        <w:tab/>
        <w:tab/>
        <w:tab/>
        <w:tab/>
        <w:tab/>
        <w:tab/>
        <w:t>С.С. Кичигина</w:t>
      </w:r>
    </w:p>
    <w:p>
      <w:pPr>
        <w:pStyle w:val="Normal"/>
        <w:ind w:right="-1134" w:hanging="0"/>
        <w:rPr/>
      </w:pPr>
      <w:r>
        <w:rPr>
          <w:sz w:val="28"/>
          <w:szCs w:val="28"/>
        </w:rPr>
        <w:t>29.07.200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58:00Z</dcterms:created>
  <dc:creator>Бездомова Ю В</dc:creator>
  <dc:description/>
  <cp:keywords/>
  <dc:language>en-US</dc:language>
  <cp:lastModifiedBy>Бездомова Ю В</cp:lastModifiedBy>
  <dcterms:modified xsi:type="dcterms:W3CDTF">2008-07-29T08:42:00Z</dcterms:modified>
  <cp:revision>140</cp:revision>
  <dc:subject/>
  <dc:title>Сводный план профессиональной учебы государственных архивов Свердловской области</dc:title>
</cp:coreProperties>
</file>