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экспертно-проверочной </w:t>
              <w:br/>
              <w:t xml:space="preserve">комиссии Управления архи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7.2005 № 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архивами Свердлов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номенклатура дел</w:t>
        <w:br/>
        <w:t>телерадиокомп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катерин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42"/>
        <w:gridCol w:w="1713"/>
      </w:tblGrid>
      <w:tr>
        <w:trPr/>
        <w:tc>
          <w:tcPr>
            <w:tcW w:w="785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ле- и радиовещ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, хранение и использование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, хранение и использование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, хранение и использование виде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 и отчет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д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 деятельности</w:t>
            </w:r>
          </w:p>
          <w:p>
            <w:pPr>
              <w:pStyle w:val="Style23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42" w:type="dxa"/>
            <w:tcBorders/>
          </w:tcPr>
          <w:p>
            <w:pPr>
              <w:pStyle w:val="Style21"/>
              <w:rPr>
                <w:bCs/>
                <w:sz w:val="24"/>
              </w:rPr>
            </w:pPr>
            <w:r>
              <w:rPr>
                <w:bCs/>
                <w:sz w:val="24"/>
              </w:rPr>
              <w:t>Охрана труда, техника безопасности</w:t>
            </w:r>
          </w:p>
          <w:p>
            <w:pPr>
              <w:pStyle w:val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42" w:type="dxa"/>
            <w:tcBorders/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342" w:type="dxa"/>
            <w:tcBorders/>
          </w:tcPr>
          <w:p>
            <w:pPr>
              <w:pStyle w:val="21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иальное страхование</w:t>
            </w:r>
          </w:p>
          <w:p>
            <w:pPr>
              <w:pStyle w:val="21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42" w:type="dxa"/>
            <w:tcBorders/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работа</w:t>
            </w:r>
          </w:p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34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/>
          </w:tcPr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1. Форма номенклатуры дел организаци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риложение 2. Форма итоговой записи к номенклатуре дел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рная номенклатура дел представляет собой систематизированный список заголовков дел, образующихся в делопроизводстве телерадиокомпании.</w:t>
      </w:r>
    </w:p>
    <w:p>
      <w:pPr>
        <w:pStyle w:val="F1"/>
        <w:rPr/>
      </w:pPr>
      <w:r>
        <w:rPr>
          <w:szCs w:val="24"/>
        </w:rPr>
        <w:t xml:space="preserve">Примерная номенклатура дел носит рекомендательный характер и разрабатывается с целью создания методической основы для рациональной организации делопроизводства, упорядочения, и обеспечения сохранности документов. Примерная номенклатура является методическим пособием и используется при составлении конкретных номенклатур дел. Телерадиокомпании, являющиеся источниками комплектования государственных и муниципальных архивов, должны иметь конкретные номенклатуры дел, </w:t>
      </w:r>
      <w:r>
        <w:rPr/>
        <w:t>которые составляются лицами, ответственными за делопроизводство, в соответствии с разделом 2 «Основных правил работы ведомственных архивов», М., 198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зработке конкретной номенклатуры дел на основе примерной следует учитывать практику ведения делопроизводства, сложившуюся в данной телерадиокомпании и требования архивных органов и учреждений к номенклатурам де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ая номенклатура дел должна отражать все документы, образующиеся в деятельно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лерадиокомпании, в том числе специфические, не предусмотренные примерной номенклату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головки дел примерной номенклатуры переносятся в конкретную номенклатуру с необходимыми уточнениями. Так, например, заголовок дела примерной номенклатуры «Протоколы заседаний коллегиального исполнительного органа телерадиокомпании» в конкретной номенклатуре может быть уточнен следующим образом: Протоколы заседаний совета телерадиокомпан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му заголовку дела примерной номенклатуры могут соответствовать два или несколько заголовков конкретной номенклатуры. В то же время два или несколько дел примерной номенклатуры с одинаковыми сроками хранения могут объединяться и включаться в конкретную номенклатуру как одно дел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следует механически переносить из примерной номенклатуры в конкретную номенклатуру те дела, которые в данной телерадиокомпании не образуются. По этой же причине в конкретной номенклатуре могут отсутствовать целые разделы, предусмотренные примерной номенклатур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учитывать, что заголовки некоторых дел, заводимых тем или иным структурным подразделением (специалистом) могут отсутствовать в соответствующем разделе примерной номенклатуры. В этом случае следует искать их в других разделах. Так, например, журналы-ордера включены в раздел «Бухгалтерский учет и отчетность», хотя на практике они могут откладываться и в отделе рекла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номенклатура построена по функциональной схеме, ее разделы соответствуют наиболее характерным для телерадиокомпаний направлениям деятельности. При наличии в телерадиокомпании организационной структуры конкретная номенклатура строится по структурному принципу, названия ее разделов должны соответствовать наименованиям структурных подразделений, указанным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3 примерной номенклатуры указаны сроки хранения дел и номера статей «Перечня типовых управленческих документов, образующихся в деятельности организаций, с указанием сроков хранения», М., 2000 (далее – ПТД), «Перечня типовых документов, образующихся в деятельности госкомитетов, министерств, ведомств и других учреждений, организаций, предприятий, с указанием сроков хранения», М., 1989 (далее – ТП), «Перечня документов Государственного комитета СССР по телевидению и радиовещанию, учреждений, организаций и предприятий его системы с указанием сроков хранения», М., 1990 (далее – ВП), «Перечня документов со сроками хранения Главного архивного управления при Совете Министров СССР и подведомственных ему организаций», М., 1976 (далее – АП). Сроки хранения части документов установлены решениями экспертно-проверочной комиссии (ЭПК) Управления архивами Свердл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казанные в примерной номенклатуре дел сроки хранения переносятся в конкретную номенклатуру без изменения. В необходимых случаях по согласованию с архивными учреждениями сроки хранения некоторых документов могут быть увеличены. При включении в конкретную номенклатуру дел, не предусмотренных примерной номенклатурой, их сроки хранения определяются в соответствии с «Перечнем типовых управленческих документов...», либо путем оценки специалистами, экспертной комиссией, исходя из научной и практической ценности документов, и согласуются с ЭПК Управления архивам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графе 4 конкретной номенклатуры, если она составляется на основе примерной, рекомендуется кроме номеров статей по перечню в качестве ссылок к срокам хранения указывать индексы дел примерной номенкл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ая номенклатура дел составляется ежегодно в IV квартале текущего года на следующий год сотрудниками телерадиокомпании, ответственными за делопроизводства и архив. Номенклатура дел согласовывается с Управлением архивами Свердловской области не реже одного раза в пять лет. В случае значительных изменений в делопроизводстве телерадиокомпании номенклатура дел подлежит пересоставлению, согласованию и утверждению независимо от срока ее предыдущего соглас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а конкретной номенклатуры дел определена «Основными правилами работы ведомственных архивов», М., 1986. Данные 1,2 и 4-ой граф конкретной номенклатуры проставляются на обложках де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фе 1 номенклатуры проставляются индексы каждого дела, включенного в номенклатуру. Индекс состоит из установленного цифрового обозначения структурного подразделения (направления деятельности) и порядкового номера дела по номенклатуре в пределах структурного подразделения. Группы цифр индекса отделяются одна от другой с помощью ти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личие от примерной номенклатуры в конкретной номенклатуре имеется графа 3, в которой против каждого заголовка дела по завершению его проставляется количество частей, томов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мечания, приведенные в графе 4 примерной номенклатуры, переносятся в конкретную номенклатуру. В последней графе рекомендуется производить отметку о заведении дела, а также о лицах, ответственных за делопроизводство. В той же графе против заголовков дел, содержащих документы с грифом «Для служебного пользования», проставляется пометка «ДСП»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ая номенклатура дел оформляется на общем бланке организации (см. приложение № 1). По истечении года, на который была составлена номенклатура, в конце ее ответственным за делопроизводство лицом заполняется итоговая запись о категориях и количестве заведенных дел, где подводится итог количества дел, отложившихся в истекшем году отдельно постоянного и временного хранения (см. приложение № 2). Эти сведения сообщаются в соответствующий государственный архив или муниципальный архивный отдел.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  <w:br/>
              <w:t>хранения и № статьи по перечн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1. </w:t>
      </w:r>
      <w:bookmarkStart w:id="0" w:name="руководство"/>
      <w:bookmarkEnd w:id="0"/>
      <w:r>
        <w:rPr>
          <w:b/>
          <w:bCs/>
          <w:sz w:val="24"/>
          <w:szCs w:val="24"/>
        </w:rPr>
        <w:t>Руковод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ротокол общего собрания, договор о передаче имущества на праве оперативного управления)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.</w:t>
            </w:r>
          </w:p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а,14 ПТ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идетельство о регистрации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.</w:t>
            </w:r>
          </w:p>
          <w:p>
            <w:pPr>
              <w:pStyle w:val="Style17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 ПТ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ензия на осуществление теле- и радиовещания на территории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структурных подразделениях и коллегиальном органе телерадиокомпани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5289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, распоряжения, решения органов местного самоуправления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*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Д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Относящиеся к деятельности телерадиокомпании - по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ы (распоряжения) руководителя телерадиокомпании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а ПТД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ы (распоряжения) руководителя телерадиокомпании о приеме, переводе, поощрении, увольнении сотру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 л. ЭПК</w:t>
            </w:r>
          </w:p>
          <w:p>
            <w:pPr>
              <w:pStyle w:val="Style17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б ПТД</w:t>
            </w:r>
          </w:p>
          <w:p>
            <w:pPr>
              <w:pStyle w:val="Style17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(распоряжения) руководителя телерадиокомпании о предоставлении отпусков, взысканиях, командировках сотру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3"/>
              <w:jc w:val="both"/>
              <w:rPr>
                <w:szCs w:val="24"/>
              </w:rPr>
            </w:pPr>
            <w:r>
              <w:rPr>
                <w:szCs w:val="24"/>
              </w:rPr>
              <w:t>5 л.</w:t>
            </w:r>
          </w:p>
          <w:p>
            <w:pPr>
              <w:pStyle w:val="11"/>
              <w:jc w:val="both"/>
              <w:rPr/>
            </w:pPr>
            <w:r>
              <w:rPr/>
              <w:t>6б ПТД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ы (распоряжения) руководителя телерадиокомпании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31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л.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6в ПТД</w:t>
            </w:r>
          </w:p>
          <w:p>
            <w:pPr>
              <w:pStyle w:val="31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коллегиального исполнительного органа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общих производственных собраний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едакционных совещаний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с администрацией муниципального образования о принципах взаимоотношений и приложения к не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о-сдаточные акты, составленные при смене руководства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а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о-сдаточные акты, составленные при смене ответственных исполнителей 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б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смены ответственного исполнител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екты, заключения, справки, переписка) о подготовке договоров и соглаш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адреса, письма, телеграммы, присланные в связи с юбилейными дат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надлежащие известным государственным, политическим, общественным деятелям, деятелям литературы, искусства, культуры, науки, техники, производства – пост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Департаментом информационной политики Администрации губернатора Свердловской области по основной 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л. ЭПК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ПТД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администрацией, организациями и предприятиями муниципального образования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л. ЭПК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ПТД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администрацией муниципального образования, организациями и предприятиями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 442, 455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нига (журнал) регистрации приказов (распоряжений) руководителя телерадиокомпании по основной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Пост.</w:t>
            </w:r>
          </w:p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72а ПТД</w:t>
            </w:r>
          </w:p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нига (журнал) регистрации приказов (распоряжений) руководителя телерадиокомпании о приеме, переводе, поощрении, увольнении сотруд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а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(журнал) регистрации приказов (распоряжений) руководителя телерадиокомпании о предоставлении отпусков, взысканиях, командировках сотру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5 л.</w:t>
            </w:r>
          </w:p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6б ПТД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га (журнал) регистрации приказов (распоряжений) руководителя телерадиокомпании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5 л.</w:t>
            </w:r>
          </w:p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6в ПТД</w:t>
            </w:r>
          </w:p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4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б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емых докумен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б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5289" w:type="dxa"/>
            <w:tcBorders/>
          </w:tcPr>
          <w:p>
            <w:pPr>
              <w:pStyle w:val="13"/>
              <w:rPr/>
            </w:pPr>
            <w:r>
              <w:rPr/>
              <w:t>Журнал регистрации телефонограмм</w:t>
            </w:r>
          </w:p>
        </w:tc>
        <w:tc>
          <w:tcPr>
            <w:tcW w:w="1410" w:type="dxa"/>
            <w:tcBorders/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 г.</w:t>
            </w:r>
          </w:p>
          <w:p>
            <w:pPr>
              <w:pStyle w:val="21"/>
              <w:jc w:val="left"/>
              <w:rPr/>
            </w:pPr>
            <w:r>
              <w:rPr/>
              <w:t>72г ПТД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 Организация теле- и радиовещ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ьные тематические планы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е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и вещ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и передач и телефиль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теле- и радиопере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5.07.2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ная па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. ЭПК 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 менее 1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-рели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. ЭПК 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иска с </w:t>
            </w:r>
            <w:r>
              <w:rPr>
                <w:spacing w:val="-1"/>
                <w:sz w:val="24"/>
                <w:szCs w:val="24"/>
              </w:rPr>
              <w:t xml:space="preserve">организациями </w:t>
            </w:r>
            <w:r>
              <w:rPr>
                <w:spacing w:val="1"/>
                <w:sz w:val="24"/>
                <w:szCs w:val="24"/>
              </w:rPr>
              <w:t xml:space="preserve">и физическими лицами </w:t>
            </w:r>
            <w:r>
              <w:rPr>
                <w:spacing w:val="-1"/>
                <w:sz w:val="24"/>
                <w:szCs w:val="24"/>
              </w:rPr>
              <w:t xml:space="preserve">об использовании эфирного </w:t>
            </w:r>
            <w:r>
              <w:rPr>
                <w:spacing w:val="-2"/>
                <w:sz w:val="24"/>
                <w:szCs w:val="24"/>
              </w:rPr>
              <w:t>времени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ередач, прошедших в эф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ветственного выпускаю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идеокасс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списания видеокасс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миниди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списания миниди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компакт-ди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списания компакт-ди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3. </w:t>
      </w:r>
      <w:r>
        <w:rPr>
          <w:b/>
          <w:sz w:val="24"/>
          <w:szCs w:val="24"/>
        </w:rPr>
        <w:t>Рекламная деятельно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ы с юридическими и физическими лицами о выпуске рекла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кументы (буклеты, фотодокументы, информации) о рекламной деятельности телерадиокомп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Наиболее удачные в художественном отношении, выполненные известными авторами – пост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3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заявки, акты, переписка) о размещении и выпуске рекламы</w:t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и рекламных ролик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. ЭПК 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й-лист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. ЭПК 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 менее 1 г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 рекламных ролик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4. </w:t>
      </w:r>
      <w:r>
        <w:rPr>
          <w:b/>
          <w:sz w:val="24"/>
          <w:szCs w:val="24"/>
        </w:rPr>
        <w:t>Работа с письма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обзоры, отчеты, аналитические справки) о работе с письм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 внештатных корреспондент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писем и справок, отправляемых внештатным корреспонден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ВП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 телезрителей и радиослуш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ответов на письма телезрителей и радиослуш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ВП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исем внештатных корреспонд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в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о-контрольные карточки писем телезрителей и радиослуш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в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 Учет, хранение и использование фоно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я о работе с фонодокументами, разработанная 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списания фон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-сдаточные акты на фоно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ладные на получение магнитных запи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возвращения магнитных запис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оступления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талоги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тека записей ш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яры пользователей фоно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минования надоб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 Учет, хранение и использование кинодокуме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я о работе с кино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Разработанная в другой организации – 3 г. после замены ново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о результатах обследования учета и хранения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ступлениях кинодокументов в фильмохран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ки наличия и состояния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списания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га учета поступлений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кинодокументов по видам пл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писания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Учет, хранение и использование видео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индексов обозначения звукозапи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замены нов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поступлении и размагничивании видеорулонов и видеокасс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ступлении видеодокументов в фильмохран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га учета поступлений видеодокументов и сопроводительных документов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идеорулонов и видеокасс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писания видеорулонов и видеокасс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концертных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а государственное, муниципальное хранение не переда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8. </w:t>
      </w:r>
      <w:r>
        <w:rPr>
          <w:b/>
          <w:sz w:val="24"/>
          <w:szCs w:val="24"/>
        </w:rPr>
        <w:t>Бухгалтерский учет и отчетно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и, методические указания по бухгалтерскому учету и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замены новы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ложение о гонорарном фонде, разработанное 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3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ремировании сотрудников телерадиокомп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замены новы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инансовый план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смета расходов телерадиокомпании по бюджет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а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смета административно-хозяйственных расходо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а ПТ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вартальные и месячные сметы расходо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*При отсутствии годовых – пос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F1"/>
              <w:ind w:hanging="0"/>
              <w:rPr>
                <w:szCs w:val="24"/>
              </w:rPr>
            </w:pPr>
            <w:r>
              <w:rPr>
                <w:szCs w:val="24"/>
              </w:rPr>
              <w:t>Пост.</w:t>
            </w:r>
          </w:p>
          <w:p>
            <w:pPr>
              <w:pStyle w:val="F1"/>
              <w:ind w:hanging="0"/>
              <w:rPr>
                <w:szCs w:val="24"/>
              </w:rPr>
            </w:pPr>
            <w:r>
              <w:rPr>
                <w:szCs w:val="24"/>
              </w:rPr>
              <w:t>32а ПТД</w:t>
            </w:r>
          </w:p>
          <w:p>
            <w:pPr>
              <w:pStyle w:val="F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бухгалтерский отчет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б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0</w:t>
            </w:r>
          </w:p>
        </w:tc>
        <w:tc>
          <w:tcPr>
            <w:tcW w:w="52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е бухгалтерские отчеты телерадиокомпани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в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отсутствии годовых – пос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1</w:t>
            </w:r>
          </w:p>
        </w:tc>
        <w:tc>
          <w:tcPr>
            <w:tcW w:w="52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Месячные бухгалтерские отчеты телерадиокомпании и документы к ним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*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г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8"/>
              <w:jc w:val="left"/>
              <w:rPr/>
            </w:pPr>
            <w:r>
              <w:rPr>
                <w:b w:val="false"/>
                <w:bCs/>
                <w:sz w:val="20"/>
              </w:rPr>
              <w:t>*При отсутствии годовых, квартальных – пост.</w:t>
            </w:r>
          </w:p>
          <w:p>
            <w:pPr>
              <w:pStyle w:val="Style18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ведом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7"/>
              <w:keepNext w:val="false"/>
              <w:rPr/>
            </w:pPr>
            <w:r>
              <w:rPr/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счета сотруднико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ПТД</w:t>
            </w:r>
          </w:p>
          <w:p>
            <w:pPr>
              <w:pStyle w:val="Style2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ые ведомости по начислению заработной платы штатным сотрудникам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. При отсутствии лицевых счетов – 75 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ые ведомости по начислению заработной платы внештатным сотрудникам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. При отсутствии лицевых счетов – 75 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6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(расчетно-платежные) ведомости на выплату пособ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. При отсутствии лицевых счетов – 75 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и и протокол уплаты страховых взносов на обязательное пенсионное страх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ПТД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8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ведения о страховом стаже и начисленных страховых взносах на обязательное пенсионное страхование застрахованных лиц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. ЭПК от 21.06.200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1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догов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подря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с сотрудниками телерадиокомпании о материальной ответ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увольнения материально ответственного лиц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ы об аренде жилья для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ы об оплате услуг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шения, протоколы о согласовании договорных ц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согла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документальных ревизий и проверок финансово-хозяйственной деятельности телерадиокомпании и документы (справки, информации, докладные записки)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ПТД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ты проверки касс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–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 приеме, сдаче, списании имущества и материал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 выполнен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отсутствии лицевых счетов – 75 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2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тки нетрудоспособности сотруднико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ПТД</w:t>
            </w:r>
          </w:p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ели учета рабочего времени и расчета заработной 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бухгалтерские документы (извещения банков, переводные требования, наряды, квитанции, авансовые отче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токолы, инвентарные описи, ведомости, акты) об инвентаризации имущества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3</w:t>
            </w:r>
          </w:p>
        </w:tc>
        <w:tc>
          <w:tcPr>
            <w:tcW w:w="52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ордера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–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зая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-фак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за рекламные услуги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ансовым управлением в муниципальном обра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нансиров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8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б утверждении и уточнении балансов и отчетов</w:t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ПТД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3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4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3д ПТД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4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-орд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–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-4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счетов за рекламны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д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43</w:t>
            </w:r>
          </w:p>
        </w:tc>
        <w:tc>
          <w:tcPr>
            <w:tcW w:w="52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Налоговые карточки по учету налога на доходы физических лиц; реестр сведений о доходах физических лиц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м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44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учета подотчетных лиц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к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09. Работа с кадра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1</w:t>
            </w:r>
          </w:p>
        </w:tc>
        <w:tc>
          <w:tcPr>
            <w:tcW w:w="52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Типовые должностные инструкции, разработанные в телерадиокомпани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 ПТД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3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2</w:t>
            </w:r>
          </w:p>
        </w:tc>
        <w:tc>
          <w:tcPr>
            <w:tcW w:w="52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ые должностные инструкции, разработанные в других </w:t>
            </w:r>
            <w:r>
              <w:rPr>
                <w:color w:val="000000"/>
                <w:spacing w:val="-8"/>
                <w:sz w:val="24"/>
                <w:szCs w:val="24"/>
              </w:rPr>
              <w:t>организациях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4"/>
              <w:keepNext w:val="false"/>
              <w:rPr>
                <w:szCs w:val="24"/>
              </w:rPr>
            </w:pPr>
            <w:r>
              <w:rPr>
                <w:szCs w:val="24"/>
              </w:rPr>
              <w:t>3 г.*</w:t>
            </w:r>
          </w:p>
          <w:p>
            <w:pPr>
              <w:pStyle w:val="Style24"/>
              <w:keepNext w:val="false"/>
              <w:rPr>
                <w:szCs w:val="24"/>
              </w:rPr>
            </w:pPr>
            <w:r>
              <w:rPr>
                <w:szCs w:val="24"/>
              </w:rPr>
              <w:t>35а ПТД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3"/>
              <w:rPr/>
            </w:pPr>
            <w:r>
              <w:rPr>
                <w:sz w:val="20"/>
              </w:rPr>
              <w:t>*После замены новыми</w:t>
            </w:r>
          </w:p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(персональные)</w:t>
            </w:r>
            <w:r>
              <w:rPr>
                <w:color w:val="000000"/>
                <w:sz w:val="24"/>
                <w:szCs w:val="24"/>
              </w:rPr>
              <w:t xml:space="preserve"> должностные инструкции сотруднико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*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ЦЭПК от 27.10.200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Включаются в состав личных де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ы сотрудников о командиров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5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оговоры (контракты), трудовые соглашения, не вошедшие в состав личных де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ПТД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едставления, анкеты, характеристики) о представлении сотрудников телерадиокомпании к награждению государственными и ведомственными наградами, присвоению званий, присуждению прем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едставления, анкеты, характеристики) о представлении работников телерадиокомпании к званию «Ветеран тру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8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докладные и объяснительные записки, заявления), не вошедшие в состав личных де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чные дела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б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чные карточки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ПТД</w:t>
            </w:r>
          </w:p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штатных работнико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2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администрацией муниципального образования о приеме, перемещении и учете ка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администрацией муниципального образования, учебными заведениями о профессиональной подготовке и повышении квалификации кад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ПТД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удовые книжки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*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ПТД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widowControl/>
              <w:rPr/>
            </w:pPr>
            <w:r>
              <w:rPr/>
              <w:t>*Невостребованные – не менее 50 л.</w:t>
            </w:r>
          </w:p>
          <w:p>
            <w:pPr>
              <w:pStyle w:val="2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га учета выдачи трудовых книжек и вкладышей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л.</w:t>
            </w:r>
          </w:p>
          <w:p>
            <w:pPr>
              <w:pStyle w:val="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е ПТД</w:t>
            </w:r>
          </w:p>
          <w:p>
            <w:pPr>
              <w:pStyle w:val="Style2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га (журнал) учета отпусков сотруднико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г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(журнал) регистрации листков нетрудоспособ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предоставления отпусков сотрудникам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Cs/>
        </w:rPr>
        <w:t xml:space="preserve">10. </w:t>
      </w:r>
      <w:r>
        <w:rPr/>
        <w:t>Правовое обеспечение деятельности</w:t>
      </w:r>
    </w:p>
    <w:p>
      <w:pPr>
        <w:pStyle w:val="Style18"/>
        <w:rPr>
          <w:bCs/>
        </w:rPr>
      </w:pPr>
      <w:r>
        <w:rPr>
          <w:bCs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-01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, нормативные акты (указы, постановления, решения) Президента РФ, органов государственной власти РФ и Свердлов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Относящиеся к деятельности телерадиокомпании – по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ротокол общего собрания, договор о передаче имущества на праве оперативного управления) телерадиокомпании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замены новы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-03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ремировании сотрудников телерадиокомп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замены новы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коллегиального исполнительного органа телерадиокомпании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 ПТ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pacing w:val="1"/>
                <w:sz w:val="24"/>
                <w:szCs w:val="24"/>
              </w:rPr>
              <w:t xml:space="preserve">Сведения телерадиокомпании о предоставлении </w:t>
            </w:r>
            <w:r>
              <w:rPr>
                <w:spacing w:val="-1"/>
                <w:sz w:val="24"/>
                <w:szCs w:val="24"/>
              </w:rPr>
              <w:t xml:space="preserve">бесплатного эфирного времени в период </w:t>
            </w:r>
            <w:r>
              <w:rPr>
                <w:sz w:val="24"/>
                <w:szCs w:val="24"/>
              </w:rPr>
              <w:t>избирательных кампаний</w:t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5"/>
                <w:sz w:val="24"/>
                <w:szCs w:val="24"/>
              </w:rPr>
              <w:t>Реш. ЭПК о</w:t>
            </w:r>
            <w:r>
              <w:rPr>
                <w:sz w:val="24"/>
                <w:szCs w:val="24"/>
              </w:rPr>
              <w:t>т 15.07.20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-06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докладные записки, сводки, отчеты, переписка) об информационной деятельности, маркетинг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-07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заявки, акты, переписка) о размещении и выпуске рекламы</w:t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говоры с организациями и физическими лицами об использ</w:t>
            </w:r>
            <w:r>
              <w:rPr>
                <w:color w:val="000000"/>
                <w:spacing w:val="-2"/>
                <w:sz w:val="24"/>
                <w:szCs w:val="24"/>
              </w:rPr>
              <w:t>овании эфирного времени</w:t>
            </w:r>
          </w:p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оверенности на ведение судебных и </w:t>
            </w:r>
            <w:r>
              <w:rPr>
                <w:spacing w:val="1"/>
                <w:sz w:val="24"/>
                <w:szCs w:val="24"/>
              </w:rPr>
              <w:t>арбитражных дел</w:t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ind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 г.</w:t>
            </w:r>
          </w:p>
          <w:p>
            <w:pPr>
              <w:pStyle w:val="Normal"/>
              <w:shd w:fill="FFFFFF" w:val="clear"/>
              <w:ind w:firstLine="5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02 ВП</w:t>
            </w:r>
          </w:p>
          <w:p>
            <w:pPr>
              <w:pStyle w:val="Normal"/>
              <w:shd w:fill="FFFFFF" w:val="clear"/>
              <w:ind w:firstLine="5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-10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 (исковых заявлений, актов, справок, определений), представляемых в судебные орган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-1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ind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писка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ями по </w:t>
            </w:r>
            <w:r>
              <w:rPr>
                <w:sz w:val="24"/>
                <w:szCs w:val="24"/>
              </w:rPr>
              <w:t>оперативны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равовым вопросам</w:t>
            </w:r>
          </w:p>
          <w:p>
            <w:pPr>
              <w:pStyle w:val="Normal"/>
              <w:shd w:fill="FFFFFF" w:val="clear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Cs/>
        </w:rPr>
        <w:t xml:space="preserve">11. </w:t>
      </w:r>
      <w:r>
        <w:rPr/>
        <w:t>Административно-хозяйственная работа</w:t>
      </w:r>
    </w:p>
    <w:p>
      <w:pPr>
        <w:pStyle w:val="Style18"/>
        <w:rPr>
          <w:bCs/>
        </w:rPr>
      </w:pPr>
      <w:r>
        <w:rPr>
          <w:bCs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токолы, ведомости, акты, графики) о работе и обслуживании электрических сетей и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 1958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исания органов внутренних дел, пожарного и санитарно-эпидемиологического надз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ы потребности в оборуд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ы, анализы потребности в топливе, тепловой и электрической энер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ы инженерных (тепловых, водопроводных, канализационных, электрических) сетей; инструкции по эксплуатации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замены нов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 1797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ы телефонных сетей; инструкции по эксплуатации телефонн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замены нов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 1797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ые 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После завершения реви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ы учета технических осмотров оборудования и тран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утевых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После завершения реви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выдачи, приема и сдачи дежурств и ключ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2. Охрана труда, техника безопасности</w:t>
      </w:r>
    </w:p>
    <w:p>
      <w:pPr>
        <w:pStyle w:val="Style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1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27"/>
              <w:keepNext w:val="false"/>
              <w:rPr/>
            </w:pPr>
            <w:r>
              <w:rPr/>
              <w:t>Правила, инструкции, методические рекомендации по охране труда и технике безопасности, присланные для с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2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27"/>
              <w:keepNext w:val="false"/>
              <w:rPr/>
            </w:pPr>
            <w:r>
              <w:rPr/>
              <w:t>Инструкции по охране труда и технике безопасности, разработанные в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ПТ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3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аттестации по технике безопас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4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Годовые статистические сведения телерадиокомпании о травматизме на производстве, профессиональных заболеваниях и материальных затратах, связанных с ними (7</w:t>
              <w:noBreakHyphen/>
              <w:t>травматиз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5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Квартальные статистические сведения телерадиокомпании о травматизме на производстве, профессиональных заболеваниях и материальных затратах, связанных с ними (7</w:t>
              <w:noBreakHyphen/>
              <w:t>травматиз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г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6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несчастных случаях и приложения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л.* ЭПК</w:t>
            </w:r>
          </w:p>
          <w:p>
            <w:pPr>
              <w:pStyle w:val="Style27"/>
              <w:keepNext w:val="false"/>
              <w:rPr/>
            </w:pPr>
            <w:r>
              <w:rPr/>
              <w:t>322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7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отоколы технических испытаний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 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3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2-08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обследований состояния техники безопасности в телерадиокомп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ПТД</w:t>
            </w:r>
          </w:p>
        </w:tc>
        <w:tc>
          <w:tcPr>
            <w:tcW w:w="1875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/>
            </w:pPr>
            <w:r>
              <w:rPr>
                <w:sz w:val="24"/>
                <w:szCs w:val="24"/>
              </w:rPr>
              <w:t>12-09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27"/>
              <w:keepNext w:val="false"/>
              <w:rPr/>
            </w:pPr>
            <w:r>
              <w:rPr/>
              <w:t>Предписания по технике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/>
            </w:pPr>
            <w:r>
              <w:rPr>
                <w:sz w:val="24"/>
                <w:szCs w:val="24"/>
              </w:rPr>
              <w:t>12-10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граммы, списки, переписка) о проведении занятий по охране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/>
            </w:pPr>
            <w:r>
              <w:rPr>
                <w:sz w:val="24"/>
                <w:szCs w:val="24"/>
              </w:rPr>
              <w:t>12-11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по охране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/>
            </w:pPr>
            <w:r>
              <w:rPr>
                <w:sz w:val="24"/>
                <w:szCs w:val="24"/>
              </w:rPr>
              <w:t>12-12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несчастных случае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/>
            </w:pPr>
            <w:r>
              <w:rPr>
                <w:sz w:val="24"/>
                <w:szCs w:val="24"/>
              </w:rPr>
              <w:t>12-13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вводного инструктажа по технике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инструктажа на рабочем ме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Cs/>
          <w:szCs w:val="24"/>
        </w:rPr>
        <w:t>13. Гражданская оборона</w:t>
      </w:r>
    </w:p>
    <w:p>
      <w:pPr>
        <w:pStyle w:val="Style18"/>
        <w:rPr>
          <w:bCs/>
          <w:szCs w:val="24"/>
        </w:rPr>
      </w:pPr>
      <w:r>
        <w:rPr>
          <w:bCs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  <w:t>13-01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ы РФ, нормативные акты органов государственной власти и местного самоуправления по вопросам гражданской обороны и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 ПТД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и, методические указания, рекомендации по вопросам гражданской обороны и чрезвычайных ситуаций, присланные для с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начальника гражданской обороны объекта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а ПТД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Подлинники – в деле 01-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й план повышения защищенности критически важного объек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Д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овой план работы телерадиокомпании по гражданской обороне, предупреждению и ликвидации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6</w:t>
            </w:r>
          </w:p>
        </w:tc>
        <w:tc>
          <w:tcPr>
            <w:tcW w:w="528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лан мероприятий телерадиокомпании по предупреждению террористических акт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ы, списки участников учений и тренировок по гражданской обор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доклад о работе по гражданской обороне в телерадиокомпан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Д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ы, донесения о проведении учений по гражданской обор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проверок содержания и использования защитных сооружений гражданской обор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1</w:t>
            </w:r>
          </w:p>
        </w:tc>
        <w:tc>
          <w:tcPr>
            <w:tcW w:w="528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окументы (планы, расчеты, списки) о работе формирований гражданской обороны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2</w:t>
            </w:r>
          </w:p>
        </w:tc>
        <w:tc>
          <w:tcPr>
            <w:tcW w:w="528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кументы (программы, тематические планы, расписания, списки) о проведении занятий по гражданской оборон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г.</w:t>
            </w:r>
          </w:p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0 ПТД</w:t>
            </w:r>
          </w:p>
          <w:p>
            <w:pPr>
              <w:pStyle w:val="Style1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инвентарные описи, ведомости, акты) об инвентаризации имущества объекта гражданской обор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ланы, отчеты, акты, справки, информации) об организации противопожарной охр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5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защитных сооружений и убежищ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ликвидации сооружения, убежищ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органами государственной власти и местного самоуправления об организации работы по гражданской обороне и чрезвычайным ситуац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занятий по гражданской обор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инструктажа по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9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Журнал регистрации ремонта, демонтажа и замены оборудования убежищ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 ТП</w:t>
            </w:r>
          </w:p>
        </w:tc>
        <w:tc>
          <w:tcPr>
            <w:tcW w:w="1875" w:type="dxa"/>
            <w:tcBorders/>
          </w:tcPr>
          <w:p>
            <w:pPr>
              <w:pStyle w:val="2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Cs/>
          <w:szCs w:val="24"/>
        </w:rPr>
        <w:t>14. Социальное страхование</w:t>
      </w:r>
    </w:p>
    <w:p>
      <w:pPr>
        <w:pStyle w:val="Style18"/>
        <w:rPr>
          <w:bCs/>
          <w:szCs w:val="24"/>
        </w:rPr>
      </w:pPr>
      <w:r>
        <w:rPr>
          <w:bCs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4-01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Протоколы заседаний комиссии по социальному страхованию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 л.*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ш. ЭПК от 25.02.2005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2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4-02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явления работников телерадиокомпании по вопросам социального страхования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 л.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43 ПТД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0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7"/>
              <w:rPr/>
            </w:pPr>
            <w:r>
              <w:rPr>
                <w:szCs w:val="24"/>
              </w:rPr>
              <w:t>14-03</w:t>
            </w:r>
          </w:p>
          <w:p>
            <w:pPr>
              <w:pStyle w:val="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 социальном страхова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5. </w:t>
      </w:r>
      <w:r>
        <w:rPr>
          <w:b/>
          <w:sz w:val="24"/>
          <w:szCs w:val="24"/>
        </w:rPr>
        <w:t>Профсоюзная рабо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1</w:t>
            </w:r>
          </w:p>
        </w:tc>
        <w:tc>
          <w:tcPr>
            <w:tcW w:w="5289" w:type="dxa"/>
            <w:tcBorders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общих профсоюзных собраний</w:t>
            </w:r>
          </w:p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ПТД</w:t>
            </w:r>
          </w:p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2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токолы заседаний профкома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ПТ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3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одовой план работы профкома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б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4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Годовой финансовый отчет профкома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б ПТД</w:t>
            </w:r>
          </w:p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5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ллективный договор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6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Документы (отчеты, справки, акты) о выполнении условий коллективного договора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справки, заявления) о работе комиссии по трудовым спо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 ТП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8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Документы (заявления, выписки из решений, справки, переписка) об оказании материальной помощи сотрудникам телерадиокомпании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09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явления членов профсоюзной организации по личным вопросам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 л.</w:t>
            </w:r>
          </w:p>
          <w:p>
            <w:pPr>
              <w:pStyle w:val="Style24"/>
              <w:rPr>
                <w:szCs w:val="24"/>
              </w:rPr>
            </w:pPr>
            <w:r>
              <w:rPr>
                <w:szCs w:val="24"/>
              </w:rPr>
              <w:t>343 ПТД</w:t>
            </w:r>
          </w:p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10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ходно-расходные кассовые ордера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11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оверенности на получение денежных сумм и товарно-материальных ценностей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12</w:t>
            </w:r>
          </w:p>
        </w:tc>
        <w:tc>
          <w:tcPr>
            <w:tcW w:w="5289" w:type="dxa"/>
            <w:tcBorders/>
          </w:tcPr>
          <w:p>
            <w:pPr>
              <w:pStyle w:val="Style20"/>
              <w:ind w:hanging="0"/>
              <w:jc w:val="left"/>
              <w:rPr/>
            </w:pPr>
            <w:r>
              <w:rPr>
                <w:szCs w:val="24"/>
              </w:rPr>
              <w:t>Учетные карточки членов профсоюзной организации</w:t>
            </w:r>
          </w:p>
          <w:p>
            <w:pPr>
              <w:pStyle w:val="Style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нятия с учета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ПТД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Архи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289"/>
        <w:gridCol w:w="1410"/>
        <w:gridCol w:w="1875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1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инструкции, ГОСТы, методические рекомендации по организации делопроизводства и архивного хранения докумен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замены новы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я по делопроизводству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3</w:t>
            </w:r>
          </w:p>
        </w:tc>
        <w:tc>
          <w:tcPr>
            <w:tcW w:w="5289" w:type="dxa"/>
            <w:tcBorders/>
          </w:tcPr>
          <w:p>
            <w:pPr>
              <w:pStyle w:val="Style24"/>
              <w:rPr/>
            </w:pPr>
            <w:r>
              <w:rPr>
                <w:bCs/>
                <w:szCs w:val="24"/>
              </w:rPr>
              <w:t xml:space="preserve">Положение об архиве </w:t>
            </w:r>
            <w:r>
              <w:rPr>
                <w:szCs w:val="24"/>
              </w:rPr>
              <w:t>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ТД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4</w:t>
            </w:r>
          </w:p>
        </w:tc>
        <w:tc>
          <w:tcPr>
            <w:tcW w:w="5289" w:type="dxa"/>
            <w:tcBorders/>
          </w:tcPr>
          <w:p>
            <w:pPr>
              <w:pStyle w:val="Style24"/>
              <w:rPr/>
            </w:pPr>
            <w:r>
              <w:rPr>
                <w:iCs/>
                <w:szCs w:val="24"/>
              </w:rPr>
              <w:t xml:space="preserve">Положение об экспертной комиссии </w:t>
            </w:r>
            <w:r>
              <w:rPr>
                <w:szCs w:val="24"/>
              </w:rPr>
              <w:t>телерадиокомпани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ТД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околы заседаний экспертной комиссии </w:t>
            </w:r>
            <w:r>
              <w:rPr>
                <w:sz w:val="24"/>
                <w:szCs w:val="24"/>
              </w:rPr>
              <w:t>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6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/>
            </w:pPr>
            <w:r>
              <w:rPr>
                <w:szCs w:val="24"/>
              </w:rPr>
              <w:t>Номенклатура дел телерадиокомпании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7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  <w:t>Описи дел постоянного хранения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утвержденные – до минования над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и дел по личному соста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б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*После уничтожения де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09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  <w:t>Описи фотодокументов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утвержденные – до минования над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/>
            </w:pPr>
            <w:r>
              <w:rPr>
                <w:szCs w:val="24"/>
              </w:rPr>
              <w:t>Описи фонодокументов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утвержденные – до минования над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1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/>
            </w:pPr>
            <w:r>
              <w:rPr>
                <w:szCs w:val="24"/>
              </w:rPr>
              <w:t>Описи кинодокументов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утвержденные – до минования над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2</w:t>
            </w:r>
          </w:p>
        </w:tc>
        <w:tc>
          <w:tcPr>
            <w:tcW w:w="5289" w:type="dxa"/>
            <w:tcBorders/>
          </w:tcPr>
          <w:p>
            <w:pPr>
              <w:pStyle w:val="Style25"/>
              <w:rPr/>
            </w:pPr>
            <w:r>
              <w:rPr>
                <w:szCs w:val="24"/>
              </w:rPr>
              <w:t>Описи видеодокументов</w:t>
            </w:r>
          </w:p>
          <w:p>
            <w:pPr>
              <w:pStyle w:val="Style2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а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rPr/>
            </w:pPr>
            <w:r>
              <w:rPr/>
              <w:t>*Неутвержденные – до минования над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и об итогах проверок делопроизводства и архива телерадио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4</w:t>
            </w:r>
          </w:p>
        </w:tc>
        <w:tc>
          <w:tcPr>
            <w:tcW w:w="5289" w:type="dxa"/>
            <w:tcBorders/>
          </w:tcPr>
          <w:p>
            <w:pPr>
              <w:pStyle w:val="21"/>
              <w:jc w:val="left"/>
              <w:rPr/>
            </w:pPr>
            <w:r>
              <w:rPr>
                <w:szCs w:val="24"/>
              </w:rPr>
              <w:t>Копии выданных архивных справок, выписок из документов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ПТ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-сдаточные акты, составленные при смене работника, ответственного за делопроизводство и архив телерадиокомп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б ПТ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*После смены работ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6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проверки наличия и технического состояния фот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 372 АП</w:t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проверки наличия и технического состояния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АП</w:t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проверки наличия и технического состояния ки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3 АП</w:t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19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проверки наличия и технического состояния виде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АП</w:t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и фонодокумент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и видеодокумент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8.06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-22</w:t>
            </w:r>
          </w:p>
        </w:tc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проверки наличия и состояния дел,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*На государственное, муниципальное хранение передается при ликвидации организ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3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и описания фот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4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и описания фон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и описания видео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6</w:t>
            </w:r>
          </w:p>
        </w:tc>
        <w:tc>
          <w:tcPr>
            <w:tcW w:w="528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(журнал) регистрации выдачи архивных справок, выписок из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ПТД</w:t>
            </w:r>
          </w:p>
        </w:tc>
        <w:tc>
          <w:tcPr>
            <w:tcW w:w="187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938"/>
      </w:tblGrid>
      <w:tr>
        <w:trPr/>
        <w:tc>
          <w:tcPr>
            <w:tcW w:w="7630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ель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  <w:br/>
              <w:t>Управления архивами Свердловской области</w:t>
            </w:r>
          </w:p>
        </w:tc>
        <w:tc>
          <w:tcPr>
            <w:tcW w:w="1938" w:type="dxa"/>
            <w:tcBorders/>
          </w:tcPr>
          <w:p>
            <w:pPr>
              <w:pStyle w:val="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В. Старков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</w:t>
      </w:r>
    </w:p>
    <w:p>
      <w:pPr>
        <w:pStyle w:val="22"/>
        <w:spacing w:lineRule="auto" w:line="240" w:before="0" w:after="0"/>
        <w:ind w:left="0" w:hanging="170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667"/>
      </w:tblGrid>
      <w:tr>
        <w:trPr>
          <w:trHeight w:val="1136" w:hRule="atLeast"/>
          <w:cantSplit w:val="true"/>
        </w:trPr>
        <w:tc>
          <w:tcPr>
            <w:tcW w:w="5920" w:type="dxa"/>
            <w:vMerge w:val="restart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именование организации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Style2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НКЛАТУРА ДЕЛ</w:t>
            </w:r>
          </w:p>
          <w:p>
            <w:pPr>
              <w:pStyle w:val="Style22"/>
              <w:jc w:val="left"/>
              <w:rPr>
                <w:szCs w:val="24"/>
              </w:rPr>
            </w:pPr>
            <w:r>
              <w:rPr>
                <w:szCs w:val="24"/>
              </w:rPr>
              <w:t>__________ № __________</w:t>
            </w:r>
          </w:p>
          <w:p>
            <w:pPr>
              <w:pStyle w:val="Style22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</w:t>
            </w:r>
          </w:p>
          <w:p>
            <w:pPr>
              <w:pStyle w:val="Style22"/>
              <w:jc w:val="left"/>
              <w:rPr>
                <w:szCs w:val="24"/>
              </w:rPr>
            </w:pPr>
            <w:r>
              <w:rPr>
                <w:szCs w:val="24"/>
              </w:rPr>
              <w:t>(место составления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 _______ учебный год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4"/>
              </w:rPr>
              <w:t>УТВЕРЖДАЮ</w:t>
            </w:r>
          </w:p>
          <w:p>
            <w:pPr>
              <w:pStyle w:val="Style22"/>
              <w:jc w:val="left"/>
              <w:rPr/>
            </w:pPr>
            <w:r>
              <w:rPr>
                <w:szCs w:val="24"/>
              </w:rPr>
              <w:t xml:space="preserve">Наименование должности </w:t>
              <w:br/>
              <w:t>руководителя организаци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пись</w:t>
            </w:r>
          </w:p>
        </w:tc>
        <w:tc>
          <w:tcPr>
            <w:tcW w:w="1667" w:type="dxa"/>
            <w:tcBorders/>
          </w:tcPr>
          <w:p>
            <w:pPr>
              <w:pStyle w:val="Heading2"/>
              <w:rPr/>
            </w:pPr>
            <w:r>
              <w:rPr>
                <w:i w:val="false"/>
                <w:sz w:val="24"/>
              </w:rPr>
              <w:t>Расшифровка подпис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693"/>
        <w:gridCol w:w="1524"/>
        <w:gridCol w:w="2163"/>
        <w:gridCol w:w="1667"/>
      </w:tblGrid>
      <w:tr>
        <w:trPr>
          <w:cantSplit w:val="true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звание раздела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Заголовок дела </w:t>
              <w:br/>
              <w:t>(тома, част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личество дел (томов, частей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Срок хранения дела (тома, части) и № статей по перечн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76"/>
        <w:gridCol w:w="1666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Наименование должности руководителя </w:t>
              <w:br/>
              <w:t>службы делопроизводства организации</w:t>
            </w:r>
          </w:p>
        </w:tc>
        <w:tc>
          <w:tcPr>
            <w:tcW w:w="257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асшифровка подписи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Да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Виза зав. ведомственным архивом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(лица, ответственного за архив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BodyTex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ДОБРЕНО</w:t>
            </w:r>
          </w:p>
          <w:p>
            <w:pPr>
              <w:pStyle w:val="BodyTex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токол ЭК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iCs/>
              </w:rPr>
            </w:pPr>
            <w:r>
              <w:rPr>
                <w:iCs/>
              </w:rPr>
              <w:t>от _________ № ___</w:t>
            </w:r>
          </w:p>
        </w:tc>
        <w:tc>
          <w:tcPr>
            <w:tcW w:w="4242" w:type="dxa"/>
            <w:gridSpan w:val="2"/>
            <w:tcBorders/>
          </w:tcPr>
          <w:p>
            <w:pPr>
              <w:pStyle w:val="BodyTex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ГЛАСОВАНО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Cs/>
              </w:rPr>
              <w:t>Протокол ЭПК Управления архивами Свердловской области</w:t>
              <w:br/>
              <w:t>от _________ № ___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1701"/>
        <w:jc w:val="right"/>
        <w:rPr/>
      </w:pPr>
      <w:r>
        <w:rPr/>
        <w:t>Формат А4 (210х297)</w:t>
      </w:r>
    </w:p>
    <w:p>
      <w:pPr>
        <w:pStyle w:val="22"/>
        <w:spacing w:lineRule="auto" w:line="240" w:before="0" w:after="0"/>
        <w:ind w:left="0" w:hanging="1701"/>
        <w:jc w:val="right"/>
        <w:rPr/>
      </w:pPr>
      <w:r>
        <w:rPr/>
      </w:r>
    </w:p>
    <w:p>
      <w:pPr>
        <w:pStyle w:val="22"/>
        <w:spacing w:lineRule="auto" w:line="240" w:before="0" w:after="0"/>
        <w:ind w:left="0" w:hanging="1701"/>
        <w:jc w:val="right"/>
        <w:rPr/>
      </w:pPr>
      <w:r>
        <w:rPr/>
      </w:r>
    </w:p>
    <w:p>
      <w:pPr>
        <w:pStyle w:val="22"/>
        <w:spacing w:lineRule="auto" w:line="240" w:before="0" w:after="0"/>
        <w:ind w:left="0" w:hanging="1701"/>
        <w:jc w:val="right"/>
        <w:rPr/>
      </w:pPr>
      <w:r>
        <w:rPr/>
      </w:r>
    </w:p>
    <w:p>
      <w:pPr>
        <w:pStyle w:val="22"/>
        <w:spacing w:lineRule="auto" w:line="240" w:before="0" w:after="0"/>
        <w:ind w:left="0" w:hanging="1701"/>
        <w:jc w:val="right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/>
        <w:t>Форма номенклатуры дел организации</w:t>
      </w:r>
    </w:p>
    <w:p>
      <w:pPr>
        <w:sectPr>
          <w:headerReference w:type="default" r:id="rId2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22"/>
        <w:spacing w:lineRule="auto" w:line="240" w:before="0" w:after="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Итоговая запись о категориях и количестве дел, заведенных в _______ году</w:t>
      </w:r>
    </w:p>
    <w:p>
      <w:pPr>
        <w:pStyle w:val="22"/>
        <w:spacing w:lineRule="auto" w:line="240" w:before="0" w:after="0"/>
        <w:ind w:left="0" w:hanging="1701"/>
        <w:jc w:val="center"/>
        <w:rPr>
          <w:b/>
          <w:b/>
        </w:rPr>
      </w:pPr>
      <w:r>
        <w:rPr>
          <w:b/>
        </w:rPr>
        <w:t>в организации</w:t>
      </w:r>
    </w:p>
    <w:p>
      <w:pPr>
        <w:pStyle w:val="22"/>
        <w:spacing w:lineRule="auto" w:line="240" w:before="0" w:after="0"/>
        <w:ind w:left="0" w:hanging="1701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8"/>
        <w:gridCol w:w="2393"/>
        <w:gridCol w:w="2393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стоянного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временного (свыше 10 лет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временного (до 10 лет включительно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того: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76"/>
        <w:gridCol w:w="1666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Наименование должности руководителя </w:t>
              <w:br/>
              <w:t>службы делопроизводства организации</w:t>
            </w:r>
          </w:p>
        </w:tc>
        <w:tc>
          <w:tcPr>
            <w:tcW w:w="257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асшифровка подписи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Да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тоговые сведения переданы в ведомственный архив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Наименование должности руководителя </w:t>
              <w:br/>
              <w:t>службы делопроизводства организации</w:t>
            </w:r>
          </w:p>
        </w:tc>
        <w:tc>
          <w:tcPr>
            <w:tcW w:w="257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асшифровка подписи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Да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итоговой записи к номенклатуре дел организации</w:t>
      </w:r>
    </w:p>
    <w:p>
      <w:pPr>
        <w:sectPr>
          <w:headerReference w:type="default" r:id="rId2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"/>
      <w:gridCol w:w="5289"/>
      <w:gridCol w:w="1410"/>
      <w:gridCol w:w="1875"/>
    </w:tblGrid>
    <w:tr>
      <w:trPr>
        <w:cantSplit w:val="true"/>
      </w:trPr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???????? ????? ??????"/>
    <w:qFormat/>
    <w:rPr>
      <w:sz w:val="20"/>
    </w:rPr>
  </w:style>
  <w:style w:type="character" w:styleId="Style15">
    <w:name w:val="???????? ????"/>
    <w:qFormat/>
    <w:rPr>
      <w:sz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pageBreakBefore/>
      <w:suppressAutoHyphens w:val="true"/>
      <w:spacing w:before="0" w:after="240"/>
      <w:jc w:val="center"/>
    </w:pPr>
    <w:rPr>
      <w:b/>
      <w:bCs/>
      <w:sz w:val="24"/>
      <w:szCs w:val="24"/>
    </w:rPr>
  </w:style>
  <w:style w:type="paragraph" w:styleId="21">
    <w:name w:val="???????? ????? 21"/>
    <w:basedOn w:val="2"/>
    <w:qFormat/>
    <w:pPr>
      <w:jc w:val="center"/>
    </w:pPr>
    <w:rPr>
      <w:sz w:val="24"/>
    </w:rPr>
  </w:style>
  <w:style w:type="paragraph" w:styleId="4">
    <w:name w:val="???????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???????? ?????"/>
    <w:basedOn w:val="Normal"/>
    <w:qFormat/>
    <w:pPr>
      <w:autoSpaceDE w:val="true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???????? ?????1"/>
    <w:basedOn w:val="2"/>
    <w:qFormat/>
    <w:pPr/>
    <w:rPr>
      <w:sz w:val="22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???????? ????? ? ????????"/>
    <w:basedOn w:val="Normal"/>
    <w:qFormat/>
    <w:pPr>
      <w:autoSpaceDE w:val="true"/>
      <w:ind w:firstLine="709"/>
      <w:jc w:val="both"/>
    </w:pPr>
    <w:rPr>
      <w:sz w:val="24"/>
    </w:rPr>
  </w:style>
  <w:style w:type="paragraph" w:styleId="Style21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BodyText">
    <w:name w:val="Body Text"/>
    <w:basedOn w:val="Normal"/>
    <w:qFormat/>
    <w:pPr>
      <w:widowControl w:val="false"/>
      <w:autoSpaceDE w:val="true"/>
    </w:pPr>
    <w:rPr>
      <w:sz w:val="22"/>
    </w:rPr>
  </w:style>
  <w:style w:type="paragraph" w:styleId="Style22">
    <w:name w:val="Основно"/>
    <w:basedOn w:val="Normal"/>
    <w:qFormat/>
    <w:pPr>
      <w:widowControl w:val="false"/>
      <w:autoSpaceDE w:val="true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??????? ??????????"/>
    <w:basedOn w:val="Normal"/>
    <w:qFormat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24">
    <w:name w:val="?"/>
    <w:basedOn w:val="2"/>
    <w:next w:val="2"/>
    <w:qFormat/>
    <w:pPr>
      <w:keepNext w:val="true"/>
    </w:pPr>
    <w:rPr>
      <w:sz w:val="24"/>
    </w:rPr>
  </w:style>
  <w:style w:type="paragraph" w:styleId="Style25">
    <w:name w:val="?????? ??????????"/>
    <w:basedOn w:val="Style2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6">
    <w:name w:val="?????"/>
    <w:basedOn w:val="2"/>
    <w:qFormat/>
    <w:pPr>
      <w:widowControl/>
    </w:pPr>
    <w:rPr>
      <w:rFonts w:ascii="Courier New" w:hAnsi="Courier New" w:cs="Courier New"/>
    </w:rPr>
  </w:style>
  <w:style w:type="paragraph" w:styleId="Style27">
    <w:name w:val="з"/>
    <w:basedOn w:val="Normal"/>
    <w:next w:val="Normal"/>
    <w:qFormat/>
    <w:pPr>
      <w:keepNext w:val="true"/>
      <w:widowControl w:val="false"/>
    </w:pPr>
    <w:rPr>
      <w:sz w:val="24"/>
      <w:szCs w:val="24"/>
    </w:rPr>
  </w:style>
  <w:style w:type="paragraph" w:styleId="Style28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9">
    <w:name w:val="текст сноски"/>
    <w:basedOn w:val="Normal"/>
    <w:qFormat/>
    <w:pPr/>
    <w:rPr/>
  </w:style>
  <w:style w:type="paragraph" w:styleId="F1">
    <w:name w:val="?&lt;f1?????? ????"/>
    <w:basedOn w:val="2"/>
    <w:qFormat/>
    <w:pPr>
      <w:ind w:firstLine="709"/>
      <w:jc w:val="both"/>
    </w:pPr>
    <w:rPr>
      <w:sz w:val="24"/>
    </w:rPr>
  </w:style>
  <w:style w:type="paragraph" w:styleId="31">
    <w:name w:val="???3?????? 1"/>
    <w:basedOn w:val="2"/>
    <w:next w:val="2"/>
    <w:qFormat/>
    <w:pPr>
      <w:spacing w:before="240" w:after="120"/>
      <w:jc w:val="center"/>
    </w:pPr>
    <w:rPr>
      <w:b/>
      <w:kern w:val="2"/>
      <w:sz w:val="24"/>
    </w:rPr>
  </w:style>
  <w:style w:type="paragraph" w:styleId="3">
    <w:name w:val="???????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?1"/>
    <w:basedOn w:val="3"/>
    <w:next w:val="3"/>
    <w:qFormat/>
    <w:pPr>
      <w:keepNext w:val="true"/>
      <w:widowControl w:val="false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4:52:00Z</dcterms:created>
  <dc:creator>user</dc:creator>
  <dc:description/>
  <dc:language>en-US</dc:language>
  <cp:lastModifiedBy>red</cp:lastModifiedBy>
  <cp:lastPrinted>2005-07-15T12:35:00Z</cp:lastPrinted>
  <dcterms:modified xsi:type="dcterms:W3CDTF">2006-04-03T09:25:00Z</dcterms:modified>
  <cp:revision>357</cp:revision>
  <dc:subject/>
  <dc:title>УТВЕРЖДЕНО</dc:title>
</cp:coreProperties>
</file>