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  «Примерной номенклатуре дел отдела (группы) по назначению и выплате ежемесячной денежной выплаты Управления Пенсионного фонда Российской Федерации  в городе (районе) Свердловской област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вязи с выполнением территориальными органами ПФР новой функции по осуществлению ежемесячной денежной выплаты в соответствии с Федеральным законом от 22 августа 2004 г. № 122-ФЗ и на основании постановления правления Пенсионного фонда Российской Федерации от 29 октября 2004 г. № 163 –П, приказа управляющего Отделением  Пенсионного фонда РФ по Свердловской области  от 29 октября 2004 г. № 202-А  1 ноября 2004 г. в управлениях ПФР в городах и районах Свердловской области были образованы отделы (группы) по назначению и выплате ежемесячной денежной выплаты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 целью   правильной  организации делопроизводства, упорядочения, учета и обеспечения сохранности документов  в данных отделах (группах) в Отделении Пенсионного фонда РФ по Свердловской области   разработана «Примерная номенклатура дел отдела (группы) по назначению и выплате ежемесячной денежной выплаты УПФР в городе (районе) Свердловской области» (далее-примерная номенклатура). </w:t>
      </w:r>
    </w:p>
    <w:p>
      <w:pPr>
        <w:pStyle w:val="Normal"/>
        <w:rPr/>
      </w:pPr>
      <w:r>
        <w:rPr/>
        <w:t xml:space="preserve">          </w:t>
      </w:r>
      <w:r>
        <w:rPr/>
        <w:t>Примерная номенклатура является дополнением  к «Примерной номенклатуре дел  Управления Пенсионного фонда РФ по району (городу)», согласованной решением ЭПК Управления архивами от 17 мая 2002 г. (протокол № 6), опубликованной в «Информационно- методическом бюллетене» № 17.</w:t>
      </w:r>
    </w:p>
    <w:p>
      <w:pPr>
        <w:pStyle w:val="Normal"/>
        <w:rPr/>
      </w:pPr>
      <w:r>
        <w:rPr/>
        <w:t xml:space="preserve">          </w:t>
      </w:r>
      <w:r>
        <w:rPr/>
        <w:t>В графе № 1 примерной номенклатуры номера дел указаны в валовом порядке. При составлении конкретной номенклатуры в данной графе следует проставлять индексы дел, состоящие из установленного в управлении ПФР цифрового обозначения  отдела (группы) по назначению и выплате ежемесячной денежной выплаты и порядкового номера заголовка дела по номенклатуре в пределах отдела (групп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едущий специалист</w:t>
      </w:r>
    </w:p>
    <w:p>
      <w:pPr>
        <w:pStyle w:val="Normal"/>
        <w:rPr/>
      </w:pPr>
      <w:r>
        <w:rPr/>
        <w:t>Управления архивами                                                                                          Т.Л. Дрейз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СУДАРСТВЕННОННОЕ УЧРЕЖДЕНИЕ- ОТДЕЛЕНИЕ ПЕНСИОННОГО ФОНДА </w:t>
        <w:br/>
        <w:t>РОССИЙСКОЙ ФЕДЕРАЦИИ ПО СВЕРДЛ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УТВЕРЖДЕ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 xml:space="preserve">Управляющим ГУ Отделение </w:t>
            </w:r>
          </w:p>
          <w:p>
            <w:pPr>
              <w:pStyle w:val="Normal"/>
              <w:rPr/>
            </w:pPr>
            <w:r>
              <w:rPr/>
              <w:t>Пенсионного Фонд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о Свердловской области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С.В. Дубинкиным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28 февраля 2005 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РНАЯ НОМЕНКЛАТУРА ДЕЛ</w:t>
      </w:r>
    </w:p>
    <w:p>
      <w:pPr>
        <w:pStyle w:val="Normal"/>
        <w:jc w:val="center"/>
        <w:rPr/>
      </w:pPr>
      <w:r>
        <w:rPr/>
        <w:t>ОТДЕЛА (ГРУППЫ) ПО НАЗНАЧЕНИЮ И ВЫПЛАТЕ ЕЖЕМЕСЯЧНОЙ ДЕНЕЖНОЙ ВЫПЛАТЫ УПРАВЛЕНИЯ ПЕНСИОННОГО ФОНДА РОССИЙСКОЙ ФЕДЕРАЦИИ    В ГОРОДЕ (РАЙОНЕ) СВЕРДЛ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Екатеринбург</w:t>
      </w:r>
    </w:p>
    <w:p>
      <w:pPr>
        <w:pStyle w:val="Normal"/>
        <w:jc w:val="center"/>
        <w:rPr/>
      </w:pPr>
      <w:r>
        <w:rPr/>
        <w:t>2005</w:t>
      </w:r>
    </w:p>
    <w:p>
      <w:pPr>
        <w:pStyle w:val="Normal"/>
        <w:jc w:val="center"/>
        <w:rPr/>
      </w:pPr>
      <w:r>
        <w:rPr/>
        <w:t>Список сокращенных 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В   - ежемесячная денежная выпл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ФР – Пенсионный фонд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ТД – Перечень типовых управленческих документов, образующихся в деятельности      организаций, с  указанием сроков хранения. М.,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П  -  Перечень типовых управленческих документов, образующихся в деятельности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оскомитетов, министерств, ведомств и других учреждений, организаций, </w:t>
      </w:r>
    </w:p>
    <w:p>
      <w:pPr>
        <w:pStyle w:val="Normal"/>
        <w:rPr/>
      </w:pPr>
      <w:r>
        <w:rPr/>
        <w:t xml:space="preserve">           </w:t>
      </w:r>
      <w:r>
        <w:rPr/>
        <w:t>предприятий, с  указанием сроков хранения. М., 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К – экспертно-проверочная комисс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4"/>
        <w:gridCol w:w="2950"/>
        <w:gridCol w:w="2176"/>
        <w:gridCol w:w="1811"/>
      </w:tblGrid>
      <w:tr>
        <w:trPr>
          <w:trHeight w:val="1222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екс дел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Заголовок дел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хран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 № </w:t>
            </w:r>
            <w:r>
              <w:rPr>
                <w:b/>
                <w:color w:val="000000"/>
              </w:rPr>
              <w:t xml:space="preserve">статьи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ню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86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ДЕЛ (ГРУППА) ПО НАЗНАЧЕНИЮ И ВЫПЛАТ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ЖЕМЕСЯЧНОЙ ДЕНЕЖНОЙ ВЫПЛАТ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ожение об отделе, должностные инструкции специалистов, номенклатура дел отдел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пии*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г.**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3-б, 35-б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Подлинники в делах 01-04, 01-47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*После замены новым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струкции, положения, информационные письма Правления ПФР, Отделения ПФР по Свердловской области об организации работы по назначению и выплате ЕД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г.*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0-б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 После замены новым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струкции, методические рекомендации, информационные письма, бюллетени Правления ПФР, Отделения ПФР по Свердловской области, направляемые в организац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г.*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0-б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 После замены новым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токолы заседаний комиссии управления по рассмотрению сложных и спорных вопросов по назначению, перерасчету и выплате пенсий и ЕД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пии*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мин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добност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5-б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</w:rPr>
              <w:t>*Подлинники –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выплатных делах получателей ЕДВ, в деле 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4"/>
        <w:gridCol w:w="2950"/>
        <w:gridCol w:w="2176"/>
        <w:gridCol w:w="1811"/>
      </w:tblGrid>
      <w:tr>
        <w:trPr>
          <w:trHeight w:val="30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токолы выполнения массовых операций дополнительного контроля правовой информации баз данны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2151 Т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токолы контроля Регистра лиц, имеющих право на государственную социальную помощь (файл формата 3.0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2151 ТП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альные планы работы отдела, планы технической учебы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пии*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мин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доб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92, 371-б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</w:rPr>
              <w:t>*Подлинники –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деле 01-12</w:t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ьные статистические отчеты управления о численности получателей и суммах ЕДВ</w:t>
            </w:r>
          </w:p>
          <w:p>
            <w:pPr>
              <w:pStyle w:val="Normal"/>
              <w:rPr/>
            </w:pPr>
            <w:r>
              <w:rPr/>
              <w:t xml:space="preserve">(форма1-ЕД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*</w:t>
            </w:r>
          </w:p>
          <w:p>
            <w:pPr>
              <w:pStyle w:val="Normal"/>
              <w:jc w:val="center"/>
              <w:rPr/>
            </w:pPr>
            <w:r>
              <w:rPr/>
              <w:t>ст.198- г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Годовой</w:t>
            </w:r>
            <w:r>
              <w:rPr>
                <w:color w:val="000000"/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отчет-</w:t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составляется</w:t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альные статистические отчеты управления о расходах на выплату государственных пенсий, пособий, денежных компенсаций, ЕДВ, финансируемых ПРФ, с нарастающим итогом </w:t>
            </w:r>
          </w:p>
          <w:p>
            <w:pPr>
              <w:pStyle w:val="Normal"/>
              <w:jc w:val="both"/>
              <w:rPr/>
            </w:pPr>
            <w:r>
              <w:rPr/>
              <w:t>(форма 2-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.*</w:t>
            </w:r>
          </w:p>
          <w:p>
            <w:pPr>
              <w:pStyle w:val="Normal"/>
              <w:jc w:val="center"/>
              <w:rPr/>
            </w:pPr>
            <w:r>
              <w:rPr/>
              <w:t>ст. 198-г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</w:rPr>
              <w:t>*За</w:t>
            </w:r>
            <w:r>
              <w:rPr>
                <w:color w:val="000000"/>
                <w:sz w:val="22"/>
                <w:lang w:val="en-US"/>
              </w:rPr>
              <w:t xml:space="preserve"> IV</w:t>
            </w:r>
            <w:r>
              <w:rPr>
                <w:color w:val="000000"/>
                <w:sz w:val="22"/>
              </w:rPr>
              <w:t xml:space="preserve"> квартал –постоянно</w:t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е отчеты управления о суммах переплат ЕД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л.</w:t>
            </w:r>
          </w:p>
          <w:p>
            <w:pPr>
              <w:pStyle w:val="Normal"/>
              <w:jc w:val="center"/>
              <w:rPr/>
            </w:pPr>
            <w:r>
              <w:rPr/>
              <w:t>ст. 201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альные отчеты управления о работе по разъяснению законодательства о реализации Федерального закона от 22.08.2004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22-ФЗ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т. 201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альные отчеты отдела о работе.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пии*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*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т.198- г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*Подлинники  в деле 01-1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4"/>
        <w:gridCol w:w="2950"/>
        <w:gridCol w:w="2176"/>
        <w:gridCol w:w="1811"/>
      </w:tblGrid>
      <w:tr>
        <w:trPr>
          <w:trHeight w:val="30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сячные отчеты управления о расходах на выплату пенсий, пособий, ЕДВ и денежных компенсаций, финансируемых ПФР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форма 2-МУПФ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98-д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сячный анализ расходования поступающих средств из ПФР на выплату ЕД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. ЭП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15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есячные сведения управления о невыплаченных суммах ЕД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л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51, 201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сячные отчеты управления о движении знаков почтовой оплат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т. 201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ления, жалобы граждан личного, второстепенного характера, документы (справки, сведения, переписка) об их рассмотрении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.* ЭП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56-б,56-в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*В случае неоднократного обращения-5 лет после последнего рассмотрения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правки, телеграммы о выплате сумм ЕДВ ранее установленного срока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61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и-напоминания, отправляемые получателям ЕДВ, списки получателей ЕД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667 ТП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ротные ведомости по переплатам сумм ЕДВ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л.*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68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 xml:space="preserve">*При условии завершения проверки (ревизии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 xml:space="preserve">В случае возникновения споров, разногласий, следственных и судебных дел-сохраняются  до вынесения окончательного решения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4"/>
        <w:gridCol w:w="2950"/>
        <w:gridCol w:w="2176"/>
        <w:gridCol w:w="1811"/>
      </w:tblGrid>
      <w:tr>
        <w:trPr>
          <w:trHeight w:val="30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латные дела получателей ЕДВ, не состоящих на учете в управлении, как получатели пенсий (выписки из протоколов, копии личных документов, распоряжения о перерасчетах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 лет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ст. 155 ПТД 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>* После прекращения выплаты ЕД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 xml:space="preserve">*При условии завершения проверки (ревизии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</w:rPr>
              <w:t>В случае возникновения споров, разногласий, следственных и судебных дел-сохраняются  до вынесения окончательного решения</w:t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ела лиц, которым отказано в назначении ЕДВ (заявления, копии личных документов, решения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л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343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ьные листы по удержаниям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мин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добности*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62 ПТ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Не менее 5 лет</w:t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Документы (инструкции, рекомендации, перечень вносимых изменений, информация о распространении новых версий) о работе с программным комплексом АРМ «Назначение и выплата пенсий и ЕДВ»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г.*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0-б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 После замены новыми</w:t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ы (инструкции, рекомендации, перечень вносимых изменений, информация о распространении новых версий) о работе с программными комплексами дополнительного контроля Регистра лиц, имеющих право на государственную социальную помощь: ЕДВ</w:t>
            </w:r>
            <w:r>
              <w:rPr>
                <w:lang w:val="en-US"/>
              </w:rPr>
              <w:t>stat</w:t>
            </w:r>
            <w:r>
              <w:rPr/>
              <w:t xml:space="preserve">, </w:t>
            </w:r>
            <w:r>
              <w:rPr>
                <w:lang w:val="en-US"/>
              </w:rPr>
              <w:t>CHEK</w:t>
            </w:r>
            <w:r>
              <w:rPr/>
              <w:t>_</w:t>
            </w:r>
            <w:r>
              <w:rPr>
                <w:lang w:val="en-US"/>
              </w:rPr>
              <w:t>L</w:t>
            </w:r>
            <w:r>
              <w:rPr/>
              <w:t>, Конвертор_ФОМС и друг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г.*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0-б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 После замены новым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4"/>
        <w:gridCol w:w="2950"/>
        <w:gridCol w:w="2176"/>
        <w:gridCol w:w="1811"/>
      </w:tblGrid>
      <w:tr>
        <w:trPr>
          <w:trHeight w:val="30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отчеты, заявления, справки, списки) о перечислении сумм из ЕДВ в государственные и муниципальные стационарные учреждения социального обслуживания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. ЭП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13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 xml:space="preserve">Документы (сопроводительные описи, акты сверки, реестры) о выплате ЕДВ альтернативной доставкой  получателям ЕДВ, не состоящих на учете в управлении как получатели пенсии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202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(заявления, справки, списки, чеки) о выплате недополученных сумм ЕДВ в связи со смертью получателя ЕД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59, 161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(отчеты, сведения, ведомости) об инвентаризации выплатных дел получателей ЕД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г.*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т. 96 ТП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</w:rPr>
              <w:t>* После следующей инвентаризации</w:t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ы, аналитические  справки о рассмотрении обращений гражда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54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кументы (копии приказов, планы, программы, отчеты и др.) о проведении семинаров, стажировок по повышению квалифик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. ЭП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368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тические сведения удержанных сумм ЕДВ (компьютерная распечатк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41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удержанных сумм по исполнительным документам из пенсии (кроме алиментов), документы к н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59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4"/>
        <w:gridCol w:w="2950"/>
        <w:gridCol w:w="2176"/>
        <w:gridCol w:w="1811"/>
      </w:tblGrid>
      <w:tr>
        <w:trPr>
          <w:trHeight w:val="30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удержанных сумм по исполнительным документам на взыскание из ЕДВ алиментов, документы к н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59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естр удержанных сумм по взысканию излишне выплаченных сумм ЕДВ вследствие злоупотребления со стороны получателей, документы к нем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159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писка с Отделением ПФР по Свердловской области о назначении и выплате ЕД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 ЭП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12 ПТ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Переписка с органами социальной защиты населения и «силовыми» ведомствами об устранении недостатков, выявленных в результате сверки информации при формировании Регистра лиц, имеющих право на ЕД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 ЭП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58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167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урнал учета инструктажа специалистов по технике безопасности на рабочем мест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. 316 –б ПТД</w:t>
            </w:r>
          </w:p>
        </w:tc>
        <w:tc>
          <w:tcPr>
            <w:tcW w:w="181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отдела по назначению и</w:t>
      </w:r>
    </w:p>
    <w:p>
      <w:pPr>
        <w:pStyle w:val="Normal"/>
        <w:rPr/>
      </w:pPr>
      <w:r>
        <w:rPr/>
        <w:t>выплате ежемесячной денежной выплаты                                                   А.В. 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управляющего Отделением                                                      О.В. Шуби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                                                                           </w:t>
      </w:r>
    </w:p>
    <w:p>
      <w:pPr>
        <w:pStyle w:val="Normal"/>
        <w:rPr/>
      </w:pPr>
      <w:r>
        <w:rPr/>
        <w:t>ЭК ГУ Отделение ПФР</w:t>
      </w:r>
    </w:p>
    <w:p>
      <w:pPr>
        <w:pStyle w:val="Normal"/>
        <w:rPr/>
      </w:pPr>
      <w:r>
        <w:rPr/>
        <w:t>по Свердловской области</w:t>
      </w:r>
    </w:p>
    <w:p>
      <w:pPr>
        <w:pStyle w:val="Normal"/>
        <w:rPr/>
      </w:pPr>
      <w:r>
        <w:rPr/>
        <w:t>протокол № 2 от 16.02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Протокол ЭПК</w:t>
      </w:r>
    </w:p>
    <w:p>
      <w:pPr>
        <w:pStyle w:val="Normal"/>
        <w:rPr/>
      </w:pPr>
      <w:r>
        <w:rPr/>
        <w:t>Управления архивами</w:t>
      </w:r>
    </w:p>
    <w:p>
      <w:pPr>
        <w:pStyle w:val="Normal"/>
        <w:rPr/>
      </w:pPr>
      <w:r>
        <w:rPr/>
        <w:t>Свердловской области</w:t>
      </w:r>
    </w:p>
    <w:p>
      <w:pPr>
        <w:pStyle w:val="Normal"/>
        <w:rPr/>
      </w:pPr>
      <w:r>
        <w:rPr/>
        <w:t>От25.02.2005 № 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5:29:00Z</dcterms:created>
  <dc:creator>vertegel</dc:creator>
  <dc:description/>
  <cp:keywords/>
  <dc:language>en-US</dc:language>
  <cp:lastModifiedBy>Системный Администратор</cp:lastModifiedBy>
  <cp:lastPrinted>2005-03-17T09:09:00Z</cp:lastPrinted>
  <dcterms:modified xsi:type="dcterms:W3CDTF">2006-04-11T05:29:00Z</dcterms:modified>
  <cp:revision>2</cp:revision>
  <dc:subject/>
  <dc:title>                      ПРИМЕРНАЯ НОМЕНКЛАТУРА ДЕЛ ДЛЯ ОТДЕЛОВ (ГРУПП) УПФР</dc:title>
</cp:coreProperties>
</file>