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(информация) о приеме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архивами Свердловской области объявляет о приёме документов для участия в конкурсе на замещение вакантной должности государственной гражданской службы Свердловской области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государственного контроля в сфере архивного дела и правовой работы Управления архивами Свердловской обла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претенденту на вакантную должность:</w:t>
      </w:r>
    </w:p>
    <w:p>
      <w:pPr>
        <w:pStyle w:val="Style19"/>
        <w:shd w:fill="FFFFFF" w:val="clear"/>
        <w:tabs>
          <w:tab w:val="clear" w:pos="708"/>
          <w:tab w:val="left" w:pos="-142" w:leader="none"/>
        </w:tabs>
        <w:spacing w:lineRule="auto" w:line="23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ство Российской Федерации;</w:t>
      </w:r>
    </w:p>
    <w:p>
      <w:pPr>
        <w:pStyle w:val="Style19"/>
        <w:shd w:fill="FFFFFF" w:val="clear"/>
        <w:tabs>
          <w:tab w:val="clear" w:pos="708"/>
          <w:tab w:val="left" w:pos="-142" w:leader="none"/>
        </w:tabs>
        <w:spacing w:lineRule="auto" w:line="23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сшее профессиональное образование, соответствующее направлению деятельности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-142" w:leader="none"/>
        </w:tabs>
        <w:spacing w:lineRule="auto" w:line="23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тендент на вакантную должность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shd w:fill="FFFFFF" w:val="clear"/>
        <w:tabs>
          <w:tab w:val="clear" w:pos="708"/>
          <w:tab w:val="left" w:pos="-142" w:leader="none"/>
        </w:tabs>
        <w:spacing w:lineRule="auto" w:line="23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ю Российской Федерации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е законы, указы и распоряжения Президента Российской Федерации, постановления и распоряжения Правительства Российской Федерации, федеральное законодательство о государственной гражданской службе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одательство Свердловской области о государственной гражданской службе; 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 Свердловской области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оны Свердловской области, указы и распоряжения Губернатора Свердловской области, постановления и распоряжения Правительства Свердловской области в сфере государственного и муниципального устройства и управления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конодательство Российской Федерации о контрольно-надзорной деятельности органов государственного контроля (надзора) в отношении юридических лиц, в том числе органов местного самоуправления; 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онодательство Российской Федерации и Свердловской области в сфере архивного дела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сновные направления деятельности Управления архивами Свердловской области;  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нормативные правовые документы в установленной сфере деятельности отдела (по осуществлению контроля за соблюдением законодательства об архивном деле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, законов и иных нормативных правовых актов Свердловской области об архивном деле в Свердловской области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Стратегию развития информационного общества в Российской Федерации; 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онцепцию формирования в Российской Федерации электронного правительства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новы офисного программного обеспечения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новы организации и функционирования системы электронного документооборота (СЭД)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передовой опыт в области государственного управления и в установленной сфере деятельности отдела (по осуществлению контроля за соблюдением законодательства об архивном </w:t>
      </w:r>
      <w:r>
        <w:rPr>
          <w:rFonts w:cs="Times New Roman" w:ascii="Times New Roman" w:hAnsi="Times New Roman"/>
          <w:color w:val="000000"/>
          <w:sz w:val="28"/>
          <w:szCs w:val="28"/>
        </w:rPr>
        <w:t>деле в Российской Федерации, законов и иных нормативных правовых актов Свердловской области об архивном деле в Свердловской област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авила делового этике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тендент на вакантную должность должен иметь следующие навыки: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муникативные;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ужебной субординации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чной ответственности за порученное дело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стоятельного принятия  решений и прогнозирования последствий принимаемых решений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ирования работы и умения расставлять приоритеты;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существления контроля и анализа деятельности;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эффективной организации своей работы во взаимодействии с коллегами по отделу;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грамотного, доходчивого и убедительного изложения мыслей и ведения диалога; </w:t>
      </w:r>
    </w:p>
    <w:p>
      <w:pPr>
        <w:pStyle w:val="Style19"/>
        <w:widowControl w:val="false"/>
        <w:shd w:fill="FFFFFF" w:val="clear"/>
        <w:spacing w:lineRule="auto" w:line="228"/>
        <w:ind w:left="360"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адаптации к новой ситуации и внедрения новых подходов в решении задач, поставленных перед отделом;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дактирования деловых документов на высоком стилистическом уровне;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амостоятельного составления проектов нормативных правовых актов и деловых документов в установленной сфере деятельности отдела,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риказов, акт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ие записки, служебные записки и другие документы);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одготовки методических разработок и заключений на проекты методических разработок в установленной сфере деятельности отдела; 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оведения </w:t>
      </w:r>
      <w:r>
        <w:rPr>
          <w:rStyle w:val="FontStyle12"/>
          <w:sz w:val="28"/>
          <w:szCs w:val="28"/>
        </w:rPr>
        <w:t>проверок соблюдения архивного законодательства Российской федерации и Свердловской области государственными, муниципальными архивами, организациями – источниками комплектования государственных и муниципальных архивов, иными организац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32"/>
        <w:ind w:left="426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осуществление контроля по устранению недостатков, выполнению предписаний, выданных архивным органам и учреждениям, а также иным организациям по итогам проверок соблюдения архивного законодательства;</w:t>
      </w:r>
    </w:p>
    <w:p>
      <w:pPr>
        <w:pStyle w:val="Normal"/>
        <w:spacing w:lineRule="auto" w:line="232"/>
        <w:ind w:left="426"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участие в подготовке документов для обращения в суды в случаях нарушения на территории Свердловской области законодательства Российской Федерации и Свердловской области в сфере архивного дела;</w:t>
      </w:r>
    </w:p>
    <w:p>
      <w:pPr>
        <w:pStyle w:val="Style19"/>
        <w:shd w:fill="FFFFFF" w:val="clear"/>
        <w:spacing w:lineRule="auto" w:line="228"/>
        <w:ind w:left="426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одготовки полугодовых форм федерального статистического наблюдения № 1-контроль «Сведения об осуществлении государственного контроля (надзора) и муниципального контроля»;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государственной автоматизированной информационной системой «Управление» в части контро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размещения в ней полугодовых форм федерального статистического наблюдения № 1-контроль «Сведения об осуществлении государственного контроля (надзора) и муниципального контроля»);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рименения современных информационно-коммуникационных технологий;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работы в системе электронного документооборота (СЭД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конкурсе гражданин Российской Федерации, изъявивший желание участвовать в конкурсе представляет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личное заявл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установленной формы с приложением фотографии (форма анкеты утверждена распоряжением Правительства Российской Федерации от 26.05.2005 г.                  № 667-р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е на конкурс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 об отсутствии у гражданина заболевания, препятствующего поступлению на гражданскую службу или ее прохождению (по форме № 001-ГС\у, утвержденной приказом Министерства здравоохранения и социального развития Российской Федерации от 14.12.2009 г. № 984н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нкету установленной формы - для кандидатов, участвующих в конкурсе на замещение гражданской должности, исполнение служебных обязанностей, по которой связано с использованием сведений, составляющих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документы, предусмотренные Федеральным законом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Гражданский служащий, изъявивший желание участ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вовать в конкурсе, представляет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 на имя представителя нанима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установленной формы с приложением фотограф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й день приема документов </w:t>
      </w:r>
      <w:r>
        <w:rPr>
          <w:rFonts w:cs="Times New Roman" w:ascii="Times New Roman" w:hAnsi="Times New Roman"/>
          <w:b/>
          <w:sz w:val="28"/>
          <w:szCs w:val="28"/>
        </w:rPr>
        <w:t>«08» февраля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ля участия в конкурсе принимаются по адресу: 620004,                 г. Екатеринбург, ул. Малышева, 101, каб. 528, в рабочие дни с 10.00 до 12.00 и с 14.00 до 16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ую информацию о конкурсе можно получить по телефону</w:t>
      </w:r>
      <w:r>
        <w:rPr>
          <w:rFonts w:cs="Times New Roman" w:ascii="Times New Roman" w:hAnsi="Times New Roman"/>
          <w:sz w:val="28"/>
          <w:szCs w:val="28"/>
        </w:rPr>
        <w:t>: 8982629838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ием документов Вербицкая Ирина Викторов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дата проведения конкурса - </w:t>
      </w:r>
      <w:r>
        <w:rPr>
          <w:rFonts w:cs="Times New Roman" w:ascii="Times New Roman" w:hAnsi="Times New Roman"/>
          <w:b/>
          <w:sz w:val="28"/>
          <w:szCs w:val="28"/>
        </w:rPr>
        <w:t>«24» февраля  2016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конкурса: г. Екатеринбург, ул. Малышева, 101, каб.531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 определяется Программой проведения конкурса на замещение вакантных должностей государственной гражданской службы Свердловской области и замещения должностей государственной гражданской службы Свердловской области в Управлении архивами Свердлов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 и Законом Свердловской области от 15 июля 2005 года № 84-ОЗ «Об особенностях государственной гражданской службы Свердловской области».</w:t>
      </w:r>
    </w:p>
    <w:p>
      <w:pPr>
        <w:pStyle w:val="Style19"/>
        <w:shd w:fill="FFFFFF" w:val="clear"/>
        <w:spacing w:lineRule="auto" w:line="228"/>
        <w:ind w:left="36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17"/>
      <w:szCs w:val="17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17"/>
      <w:szCs w:val="17"/>
    </w:rPr>
  </w:style>
  <w:style w:type="paragraph" w:styleId="Style20">
    <w:name w:val="ﾁ珸魵隆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4:00Z</dcterms:created>
  <dc:creator>Антонова С В</dc:creator>
  <dc:description/>
  <cp:keywords/>
  <dc:language>en-US</dc:language>
  <cp:lastModifiedBy>Вербицкая И В</cp:lastModifiedBy>
  <cp:lastPrinted>2016-01-18T11:33:00Z</cp:lastPrinted>
  <dcterms:modified xsi:type="dcterms:W3CDTF">2016-01-18T11:33:00Z</dcterms:modified>
  <cp:revision>6</cp:revision>
  <dc:subject/>
  <dc:title/>
</cp:coreProperties>
</file>