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КОНКУР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правление архивами Свердловской области </w:t>
      </w:r>
      <w:r>
        <w:rPr>
          <w:sz w:val="28"/>
          <w:szCs w:val="28"/>
        </w:rPr>
        <w:t xml:space="preserve">сообщает о результатах конкурса на замещение вакантной должности государственной гражданской службы Свердловской области в Управлении архивами Свердловской области, проведённого </w:t>
      </w:r>
      <w:r>
        <w:rPr>
          <w:rStyle w:val="StrongEmphasis"/>
          <w:sz w:val="28"/>
          <w:szCs w:val="28"/>
        </w:rPr>
        <w:t>03 октября 2014 года.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В соответствии с решением комиссии по проведению конкурсов на замещение вакантных должностей государственной гражданской службы Свердловской области в Управлении архивами Свердловской области:</w:t>
      </w:r>
    </w:p>
    <w:p>
      <w:pPr>
        <w:pStyle w:val="Style17"/>
        <w:jc w:val="both"/>
        <w:rPr/>
      </w:pPr>
      <w:r>
        <w:rPr>
          <w:sz w:val="28"/>
          <w:szCs w:val="28"/>
        </w:rPr>
        <w:t>1) признан победителем конкурса на замещение вакантной должности государственной гражданской службы Свердловской области на должность главного специалиста отдела организационно-аналитической работы, информационных технологий, государственной службы и кадров Управления архивами Свердловской области</w:t>
      </w:r>
      <w:r>
        <w:rPr>
          <w:b/>
          <w:sz w:val="28"/>
          <w:szCs w:val="28"/>
        </w:rPr>
        <w:t xml:space="preserve"> Стороженко Александр Евгеньевич</w:t>
      </w:r>
      <w:r>
        <w:rPr>
          <w:sz w:val="28"/>
          <w:szCs w:val="28"/>
        </w:rPr>
        <w:t>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ьным кандидатам, не прошедшим конкурс на замещение вакантной должности, документы  могут быть возвращены по письменному заявлению по адресу: 620004, г. Екатеринбург, ул. Малышева, 101, Управление архивами Свердловской области, телефон:  375-84-00, 89826298380 ком. № 528.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verbitskay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66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25:00Z</dcterms:created>
  <dc:creator>Булатова Е И</dc:creator>
  <dc:description/>
  <dc:language>en-US</dc:language>
  <cp:lastModifiedBy>User_guest</cp:lastModifiedBy>
  <cp:lastPrinted>2014-10-08T11:53:00Z</cp:lastPrinted>
  <dcterms:modified xsi:type="dcterms:W3CDTF">2014-10-08T09:25:00Z</dcterms:modified>
  <cp:revision>2</cp:revision>
  <dc:subject/>
  <dc:title/>
</cp:coreProperties>
</file>