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6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ведения о доходах, расходах, об имуществе и обязательствах имущественного характера, представленные лицами, замещающими должности государственной гражданской службы Свердловской области в Управления архивами Свердловской области и членов их семей за период с 01 января 2018 года по 31 декабря 2018 года, подлежащих размещению на официальном сайте Управления архивами Свердловской области</w:t>
      </w:r>
    </w:p>
    <w:p>
      <w:pPr>
        <w:pStyle w:val="Normal"/>
        <w:widowControl/>
        <w:ind w:firstLine="426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533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"/>
        <w:gridCol w:w="1895"/>
        <w:gridCol w:w="1133"/>
        <w:gridCol w:w="1086"/>
        <w:gridCol w:w="1472"/>
        <w:gridCol w:w="885"/>
        <w:gridCol w:w="1311"/>
        <w:gridCol w:w="937"/>
        <w:gridCol w:w="885"/>
        <w:gridCol w:w="1311"/>
        <w:gridCol w:w="1325"/>
        <w:gridCol w:w="1179"/>
        <w:gridCol w:w="1455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/п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лжность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еклариро-ванный годовой доход за 2018 год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руб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ведения об источниках получения средств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ид объек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лощадь (кв. 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трана располож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лощадь (кв. 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трана располож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асанова Ирина Али-Ага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лавный специал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омна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, 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19 569,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ахарова Юлия Никола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чальник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левая (6/7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750 578,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, доход от продажи квартиры, кредит ипотечный, собственные денежные средства, доход, полученный в порядке дарения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левая (1/14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левая (1/14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лобина Майя Серге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едущй специал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левая (1/3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2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11 695,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ванова Татьяна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алерь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чальник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350 367,44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ара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4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пр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мобиль Москвич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8 895,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левая (1/3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5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шеева Елена Игор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пециалист 1 категор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адовый учас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8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5 636,89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адовый до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олганов Владимир Геннадье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лавный специал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адовы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час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03 166,47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ача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левая (1/2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7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левая (1/2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Бок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орчагина Светлана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ладимир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пециалист 1 категор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совмест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6 359,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пру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совмест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мобиль KIA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CEED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529 546,21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ара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колова Мария Вадим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едущй специал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совмест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6 666,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, доход, полученный от продажи квартиры, ипотечный кредит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пр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совмест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70 492,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, доход,  ипотечный кредит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осквина Анастасия Леондо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пециалист 1 категор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1,7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30 415,72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дание не жилого назнач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ара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пр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SKODA Rapid хэтчбе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7 883,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ихеев Сергей Василье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лавный специал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56 655,33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левая (1/3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3,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3,7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илясова Юлия Валерь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пециалист 1 категор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1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59 234,4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, доход,  кредит</w:t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пру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мобиль ДЭУ Нексия,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71 662,19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Жилой до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DAF XF 95-480 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3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прицеп Шмитц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S01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1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ысак Тарас Викто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едущй специал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мобиль KIA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RI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672 753,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пру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левая (1/2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50 639,7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кунова Татьяна Ивано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лавный специал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9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автомобиль Хэнде 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IX35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46 339,78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левая (1/2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9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9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9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тарков Дмитр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икторо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лавный специал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мобиль Рено Дастер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29 100,4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мобиль, накопления за предыдущие годы</w:t>
            </w:r>
          </w:p>
        </w:tc>
      </w:tr>
      <w:tr>
        <w:trPr>
          <w:trHeight w:val="22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левая (1/2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ара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пру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левая (1/2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13 039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оропов Андре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иколае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лавный специал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вмест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7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66 59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пруг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вмест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7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6 958,17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4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1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7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7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ильшина Людмила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етро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едущий специал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ицубиси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аджеро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90 147,0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3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Хахина Галина Юрь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лавный специал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мобиль Ниссан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о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77 901,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  <w:bookmarkStart w:id="0" w:name="_GoBack"/>
            <w:bookmarkEnd w:id="0"/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Якубовская Ольга</w:t>
            </w:r>
          </w:p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лексе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чальник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184 785,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426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ind w:firstLine="426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ind w:firstLine="426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5379"/>
    <w:pPr>
      <w:widowControl w:val="false"/>
      <w:bidi w:val="0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1A2B6A-C194-471F-8DB7-1EAC207B13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923</Words>
  <Characters>5266</Characters>
  <CharactersWithSpaces>617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42:00Z</dcterms:created>
  <dc:creator>e.dubrovina</dc:creator>
  <dc:description/>
  <dc:language>en-US</dc:language>
  <cp:lastModifiedBy>e.dubrovina</cp:lastModifiedBy>
  <dcterms:modified xsi:type="dcterms:W3CDTF">2020-03-11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