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ОЛОЖЕНИЕ</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об экспертно-проверочной комиссии </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w:t>
      </w:r>
      <w:r>
        <w:rPr>
          <w:rFonts w:eastAsia="Times New Roman" w:cs="Times New Roman" w:ascii="Times New Roman" w:hAnsi="Times New Roman"/>
          <w:b/>
          <w:bCs/>
          <w:sz w:val="27"/>
          <w:szCs w:val="27"/>
          <w:lang w:eastAsia="ru-RU"/>
        </w:rPr>
        <w:t>Управления архивами Свердловской обла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1.Общи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Для рассмотрения практических  вопросов  включения в состав Архивного фонда Российской Федерации (далее - Архивный фонд РФ) конкретных документов,  экспертизы ценности документов и комплектования ими архивных органов и учреждений Свердловской области; организации документов в делопроизводстве органов государственной власти, других организаций и учреждений; осуществления руководства деятельностью экспертных и экспертно-методических комиссий (ЭК, ЭМК) архивных органов и учреждений, центральных экспертных и экспертных комиссий (ЦЭК, ЭК) органов государственной власти, других организаций, учреждений, предприятий   при Управлении архивами Свердловской области (далее – Управление архивами)  действует экспертно-проверочная комиссия (далее - ЭП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В своей деятельности ЭПК руководствуется указами и распоряжениями Президента Российской Федерации, Губернатора  Свердловской области, федеральными и областными законами,  постановлениями и распоряжениями Правительства Российской Федерации, Правительства Свердловской области, нормативными правовыми актами Министерства культуры и массовых коммуникаций Российской Федерации,  Федерального архивного агентства, Управления архивами, решениями Центральной экспертно-проверочной комиссии при Федеральном архивном агентстве (далее ЦЭПК),  настоящим Полож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ЭПК является совещательным органом. Ее решения вступают в силу после утверждения начальником Управления архив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Решения ЭПК Управления архивами, принятые в пределах ее компетенции, являются обязательными для исполнения архивными органами и учреждениями Свердловской области, а также органами государственной власти, организациями – источниками комплектования архивных органов и учреждений на территории Свердлов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я ЭПК, связанные с определением сроков хранения документов, не предусмотренных действующими перечнями, примерными и типовыми номенклатурами дел, внесением изменений в федеральные нормативные документы и методические пособия, отнесением документов к категории уникальных, направляются на рассмотрение в ЦЭПК в установлен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В состав ЭПК, утверждаемый  приказом начальника Управления архивами, входят: председатель, секретарь и члены комиссии из числа специалистов Управления архивами, государственных архивов Свердловской области, архивных органов и учреждений муниципальных округов в Свердловской области, представителей органов государственной власти, научных, учебных и других организа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ем ЭПК назначается заместитель начальника Управления архивами, курирующий вопросы формирования Архивного фонда РФ.</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При ЭПК создается группа экспертов, состав которой утверждается приказом начальника Управления архивами по представлению председателя ЭПК. Эксперты выступают содокладчиками членов ЭПК по вопросам состава  документов Архивного фонда Российской Федерации, экспертизы ценности документов, качества их обработки и описания, по другим вопрос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2.Основные задачи ЭП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Основными задачами ЭПК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 Рассмотрение проблемных вопросов формирования состава Архивного фонда Свердлов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2. Определение видов и состава организаций-источников комплектования  архивных органов и учреждений Свердловской области, состава документов, относящихся к Архивному фонду  РФ  и подлежащих передаче на государственное и муниципальное хранение, определение сроков хранения документов, отсутствующих в перечнях, типовых и примерных номенклатурах д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3. Рассмотрение и принятие решений по практическим вопросам экспертизы ценности документов, систематизации документов внутри архивного фонда организаций, вопросы фонд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4. Осуществление руководства  деятельностью экспертных и экспертно-методических комиссий (далее - ЭК, ЭМК) архивных органов и учреждений Свердловской области,  ЭК  организаций – источников комплектования архивных органов и учреждений Свердлов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 Функции ЭП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 Основными функциями ЭПК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1. Рассмотрение и вынесение решений об одобр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1.1. Проектов методических пособий по вопросам экспертизы ценности документов и комплектования  ими архивных органов и учреждений Свердловской области, организации документов в делопроизводстве учреждений, организаций и предприятий, разработанных архивными органами и учреждениями Свердловской области, организациями, являющимися источниками комплектования архивных органов и учреждений Свердлов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1.2. Программ исследований, научных  отчетов, докладов, обзоров, методических рекомендаций и других документов по результатам исследований вопросов экспертизы  ценности документов и комплектования ими архивных органов и учреждений Свердлов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2. Вынесение рекомендаций по результатам обсу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2.1. Предложений архивных органов и учреждений по разработке (переработке) нормативных документов и методических пособий по вопросам экспертизы ценности документов и комплектования ими архивных органов и учреждений Свердловской области;  по организации документов в делопроизводстве учреждений, организаций, предприятий; по  определению состава документов постоянного хранения, сроков хранения  документов, не предусмотренных действующими перечнями; а также по вопросам  изменения   установленных сроков  хранения документов Архивного фонда РФ в  организациях и ведомств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2.2. Докладов и информаций руководителей архивных органов и учреждений Свердловской области  о контроле за обеспечением сохранности документов Архивного фонда РФ   в  ведомствах, о ходе, качестве отбора и подготовки документов к передаче на постоянное хранение в государственные и муниципальные архи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2.3. Информаций о работе экспертных и экспертно- методических (ЭК, ЭМК) комиссий архивных органов и учреждений Свердловской области, а также центральных экспертных  и экспертных (ЦЭК, ЭК) комиссий организаций – источников комплект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3. Рассмотрение и вынесение решений о соглас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3.1. Проектов списков организаций - источников комплектования архивных органов и учреждений Свердловской области, в том числе источников комплектования научно-технической, кино-фото-фоно-видео и другой специальной документацией, изменений и дополнений к ним, с последующим представлением на согласование ЦЭПК Росархи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3.2. Проектов  списков возможных источников комплектования архивных органов и учреждений Свердлов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3.3. Примерных и конкретных номенклатур дел учреждений, организаций, предприятий – источников комплектования архивных органов и учреждений Свердлов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3.4. Описей дел по личному составу, представляемых источниками комплектования архивных органов и учреждений Свердловской области и ликвидируемыми организац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3.5. Актов о необнаружении дел,  актов о неисправимых повреждениях дел, включенных в состав Архивного фонда РФ и подлежащих передаче на постоянное хранение в государственные и муниципальные архивы, представляемые организациями - источниками комплектования Архивного фонда РФ.</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4.  Рассмотрение и вынесение решений об утверж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4.1. Перечней проектов, проблем (тем), научно-техническая документация по которым подлежит передаче на постоянное хранение в государственные и муниципальные архи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4.2. Описей дел (документов) постоянного хранения управленческой, научно-технической, кино-фото-фоно-видео- и другой документации, представляемые организациями-источниками комплект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4.3. Описей дел постоянного хранения управленческой, кино-фото-фоно-видеодокументации, документов личного происхождения, тематических коллекций, составленные архивными органами и учреждениями Свердловской области после проведения  упорядочения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4.4. Переработанных и усовершенствованных описей дел, хранящихся в архивных органах и учрежд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1.4.5. Описей особо ценных дел, страховых копий, представляемых архивными органами и учреждениями Свердловской области, организациями – источниками комплектования архивных органов и учреждений Свердловской области (ЭПК делегирует экспертно-методическим комиссиям государственных архивов Свердловской области полномочия по определению в составе Архивного фонда РФ особо ценных документов, которые утверждают описи особо ценных дел на заседаниях).</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in/!_%D0%A1%D0%B8%D1%81%D1%82%D0%B5%D0%BC%D0%BD%D0%BE%D0%BC%D1%83%D0%90%D0%B4%D0%BC%D0%B8%D0%BD%D0%B8%D1%81%D1%82%D1%80%D0%B0%D1%82%D0%BE%D1%80%D1%83/%D0%BE%D1%82%20%D0%92%D0%B5%D1%80%D0%B1%D0%B8%D1%86%D0%BA%D0%BE%D0%B9/%D0%9D%D0%BE%D0%B2%D1%8B%D0%B9%20%D1%82%D0%B5%D0%BA%D1%81%D1%82%D0%BE%D0%B2%D1%8B%D0%B9%20%D0%B4%D0%BE%D0%BA%D1%83%D0%BC%D0%B5%D0%BD%D1%82%20(2).htm" \l "_ftn1"</w:instrText>
      </w:r>
      <w:r>
        <w:rPr>
          <w:rStyle w:val="InternetLink"/>
          <w:sz w:val="24"/>
          <w:u w:val="single"/>
          <w:szCs w:val="24"/>
          <w:rFonts w:eastAsia="Times New Roman" w:cs="Times New Roman" w:ascii="Times New Roman" w:hAnsi="Times New Roman"/>
          <w:color w:val="0000FF"/>
          <w:lang w:eastAsia="ru-RU"/>
        </w:rPr>
        <w:fldChar w:fldCharType="separate"/>
      </w:r>
      <w:bookmarkStart w:id="0" w:name="_ftnref1"/>
      <w:r>
        <w:rPr>
          <w:rStyle w:val="InternetLink"/>
          <w:rFonts w:eastAsia="Times New Roman" w:cs="Times New Roman" w:ascii="Times New Roman" w:hAnsi="Times New Roman"/>
          <w:color w:val="0000FF"/>
          <w:sz w:val="24"/>
          <w:szCs w:val="24"/>
          <w:u w:val="single"/>
          <w:lang w:eastAsia="ru-RU"/>
        </w:rPr>
        <w:t>[1]</w:t>
      </w:r>
      <w:r>
        <w:rPr>
          <w:rStyle w:val="InternetLink"/>
          <w:sz w:val="24"/>
          <w:u w:val="single"/>
          <w:szCs w:val="24"/>
          <w:rFonts w:eastAsia="Times New Roman" w:cs="Times New Roman" w:ascii="Times New Roman" w:hAnsi="Times New Roman"/>
          <w:color w:val="0000FF"/>
          <w:lang w:eastAsia="ru-RU"/>
        </w:rPr>
        <w:fldChar w:fldCharType="end"/>
      </w:r>
      <w:bookmarkEnd w:id="0"/>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4.6. Предложений архивных органов и учреждений Свердловской области о включении уникальных документов, находящихся на хранении в данных архивных органах и учреждениях, в Государственный реестр уникальных документов Архивного фонда РФ в соответствии с утвержденным порядком Федерального архивного агентства с последующим представлением на рассмотрение ЦЭПК Федерального архивного агент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4.7. Перечней (описей) документов, подлежащих постоянному хранению в виде микрокопий, представляемых архивными органами и учреждениями Свердловской области, организациями - источниками комплектования архивных органов и учреждений Свердлов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4.8. Актов о выделении к уничтожению дел (документов),  сроки временного хранения которых истекли, в том числе документов по личному составу,  находящихся на хранении в архивных органах и учреждениях Свердлов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4.9.  Проектов завещаний, договоров дарения,  купли-продажи документов личного происхождения о передаче на постоянное хра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4.10. Описей документов, полученных в результате инициативного документ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5. ЭПК организует и проводит выездные заседания в городах и районах Свердловской области, организациях – источниках комплектования архивных органов и учреждений Свердловской области, совместные заседания ЭПК и ЦЭК,  ЭК отраслевых органов 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4. Права ЭП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 Экспертно-проверочная комиссия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1. Требовать от архивных органов и учреждений Свердловской области, организаций – источников комплектования архивных органов и учреждений Свердловской области соблюдения установленных Федеральным архивным агентством правил по вопросам  экспертизы ценности документов, формирования Архивного фонда РФ.</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2.  Требовать от центральных экспертных, экспертных (ЦЭК, ЭК) комиссий организаций - источников комплектования архивных органов и учреждений Свердловской области соблюдения нормативов по оформлению и представлению документов на рассмотрение ЭПК, возвращать составителям на доработку некачественно подготовленные документы, по которым ЭПК имеет право выносить соответствующие решения (пп.3.1.1.,3.1.3., 3.1.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3. Запрашивать предложения и заключения архивных органов и учреждений Свердловской области, организаций - источников комплектования по  конкретным вопросам  экспертизы ценности документов, комплектования ими архивов, отбора документов к уничтожению, а также протоколы заседаний экспертных, экспертно-методических (ЭК, ЭМК) комиссий по рассмотрению указанных вопросов и документы  к н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4. Информировать руководителей архивных  органов и учреждений Свердловской области, организаций - источников комплектования архивных органов и учреждений Свердловской области по вопросам, относящимся к деятельности их  экспертных и экспертно-методических комисс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5. Рекомендовать организациям - источникам комплектования архивных органов и учреждений Свердловской области осуществлять мероприятия по розыску недостающих дел (документов) постоянного хранения, запрашивать письменные объяснения руководителей о причинах отсутствия, утраты или незаконного уничтожения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6. Принимать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6.1. Об утверждении: перечней проектов, проблем (тем), научно-техническая документация по которым подлежит передаче на постоянное хранение в государственные и муниципальные архивы (п.3.1.5.1.), описей дел (документов) постоянного хранения (п.3.1.5.2.), переработанных  и усовершенствованных описей дел, хранящихся в архивных органах и учреждениях (п.3.1.5.4.), описей особо ценных дел (п.3.1.5.5.), описей страховых копий (п. 3.1.5.5.), предложений о включении документов в Государственный реестр уникальных документов Архивного фонда Российской Федерации (п.3.1.5.6.), актов  о выделении  к уничтожению  дел (документов), сроки временного хранения которых истекли, в том числе документов по личному составу (п.3.1.5.8.); описей дел постоянного хранения управленческой, кино-фото-фоно-видеодокументации (п.3.1.5.2.), документов личного происхождения, тематических коллекций, составленных архивными органами и учреждениями Свердловской области после проведения упорядочения документов (п.3.1.5.3.), проектов завещаний, договоров дарения,  купли-продажи документов личного происхождения о передаче на постоянное хранение (п.3.1.5.9.).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6.2. О согласовании: примерных и конкретных номенклатур дел (п.3.1.3.3.), проектов списков источников комплектования архивных органов и учреждений Свердловской области (п.3.1.3.1.), проектов списков организаций - источников комплектования научно-технической документацией, списков организаций - источников комплектования аудиовизуальными документами (п.3.1.3.1.), списков возможных источников комплектования (п.3.1.3.2.), описей дел по личному составу (п.3.1.3.4.), актов о необнаружении дел (п.3.1.3.5.) , актов о неисправимых повреждениях дел (п.3.1.3.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6.3. Об одобрении: проектов методических пособий, программ и результатов научных исследований (п.п.3.1.1.1., 3.1.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7.  Выносить рекомендации по результатам обсу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7.1. Предложений по разработке (переработке) нормативных документов и методических пособий по вопросам экспертизы ценности документов и комплектования ими ведомственных архивов, архивных органов и учреждений Свердловской области, (п.3.1.2.1.);  предложений по определению сроков хранения документов (п.3.1.2.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комендации ЭПК по данным вопросам в необходимых случаях направляются на  рассмотрение  в ЦЭПК при Федеральном архивном агентст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7.2. Докладов и информаций руководителей архивных органов и учреждений Свердловской области  о контроле за обеспечением сохранности документов Архивного фонда РФ   в  ведомствах, о ходе, качестве отбора и подготовки документов к передаче на постоянное хранение в государственные и муниципальные архивы. (п.3.1.2.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7.3. Информаций о работе  экспертных и экспертно-методических комиссий          (ЭК, ЭМК) архивных органов и учреждений, центральных экспертных и  экспертных комиссий (ЦЭК, ЭК) учреждений, организаций, предприятий (п.3.1.2.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 Председатель ЭПК обладает правами, вытекающими из Положения об  экспертно-проверочной комиссии, руководит ее деятельностью и несет ответственность за выполнение возложенных на комиссию зада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ю ЭПК предоставляется право приглашать на заседание комиссии и привлекать к подготовке отдельных вопросов для рассмотрения ЭПК специалистов архивных и других учреж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 Организация работы ЭП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Организация работы ЭПК осуществляется в соответствии с Регламентом работы ЭП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Деятельность ЭПК предусматривается планами основных мероприятий Управления архивами, утвержденными  начальником Управления архи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Состав ЭПК утверждается начальником Управления архивами. Руководство деятельностью ЭПК возлагается на его председ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 Заседания ЭПК созываются в соответствии с Регламентом работы ЭПК, а также по мере необходимости. Заседание ЭПК считается правомочным, если на нем присутствует не менее 2/3 ее соста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5. Заседания ЭПК протоколиру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я ЭПК принимаются по каждому вопросу (документу) отдельно большинством голосов присутствующих  на заседании членов коми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зделении голосов поровну решение принимается председателем ЭП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бые мнения членов ЭПК и других присутствующих на заседании комиссии лиц отражаются в протоколе или прилагаются к н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6. Протоколы заседаний ЭПК подписываются председателем и секретарем комиссии и утверждаются начальником Управления архи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7. Секретарь ЭПК по указанию ее председателя обеспечивает созыв заседаний комиссии, протоколирует заседания, доводит до сведения заинтересованных учреждений и лиц решения комиссии, осуществляет учет и отчетность о работе комиссии, ведет документацию ЭПК и обеспечивает сохранность ее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 Участие в деятельности  ЭПК сотрудников Управления архивами и других архивных учреждений предусматривается в планах работы по месту их основной деятельности и дополнительной оплате не подлеж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работы экспертов, не являющихся работниками архивных учреждений, может производиться по договора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in/!_%D0%A1%D0%B8%D1%81%D1%82%D0%B5%D0%BC%D0%BD%D0%BE%D0%BC%D1%83%D0%90%D0%B4%D0%BC%D0%B8%D0%BD%D0%B8%D1%81%D1%82%D1%80%D0%B0%D1%82%D0%BE%D1%80%D1%83/%D0%BE%D1%82%20%D0%92%D0%B5%D1%80%D0%B1%D0%B8%D1%86%D0%BA%D0%BE%D0%B9/%D0%9D%D0%BE%D0%B2%D1%8B%D0%B9%20%D1%82%D0%B5%D0%BA%D1%81%D1%82%D0%BE%D0%B2%D1%8B%D0%B9%20%D0%B4%D0%BE%D0%BA%D1%83%D0%BC%D0%B5%D0%BD%D1%82%20(2).htm" \l "_ftnref1"</w:instrText>
      </w:r>
      <w:r>
        <w:rPr>
          <w:rStyle w:val="InternetLink"/>
          <w:sz w:val="24"/>
          <w:u w:val="single"/>
          <w:szCs w:val="24"/>
          <w:rFonts w:eastAsia="Times New Roman" w:cs="Times New Roman" w:ascii="Times New Roman" w:hAnsi="Times New Roman"/>
          <w:color w:val="0000FF"/>
          <w:lang w:eastAsia="ru-RU"/>
        </w:rPr>
        <w:fldChar w:fldCharType="separate"/>
      </w:r>
      <w:bookmarkStart w:id="1" w:name="_ftn1"/>
      <w:r>
        <w:rPr>
          <w:rStyle w:val="InternetLink"/>
          <w:rFonts w:eastAsia="Times New Roman" w:cs="Times New Roman" w:ascii="Times New Roman" w:hAnsi="Times New Roman"/>
          <w:color w:val="0000FF"/>
          <w:sz w:val="24"/>
          <w:szCs w:val="24"/>
          <w:u w:val="single"/>
          <w:lang w:eastAsia="ru-RU"/>
        </w:rPr>
        <w:t>[1]</w:t>
      </w:r>
      <w:r>
        <w:rPr>
          <w:rStyle w:val="InternetLink"/>
          <w:sz w:val="24"/>
          <w:u w:val="single"/>
          <w:szCs w:val="24"/>
          <w:rFonts w:eastAsia="Times New Roman" w:cs="Times New Roman" w:ascii="Times New Roman" w:hAnsi="Times New Roman"/>
          <w:color w:val="0000FF"/>
          <w:lang w:eastAsia="ru-RU"/>
        </w:rPr>
        <w:fldChar w:fldCharType="end"/>
      </w:r>
      <w:bookmarkEnd w:id="1"/>
      <w:r>
        <w:rPr>
          <w:rFonts w:eastAsia="Times New Roman" w:cs="Times New Roman" w:ascii="Times New Roman" w:hAnsi="Times New Roman"/>
          <w:sz w:val="24"/>
          <w:szCs w:val="24"/>
          <w:lang w:eastAsia="ru-RU"/>
        </w:rPr>
        <w:t xml:space="preserve">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М., 2007  п.2.11.12.</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0:03:00Z</dcterms:created>
  <dc:creator>User_guest</dc:creator>
  <dc:description/>
  <dc:language>en-US</dc:language>
  <cp:lastModifiedBy>User_guest</cp:lastModifiedBy>
  <dcterms:modified xsi:type="dcterms:W3CDTF">2014-10-08T10:03:00Z</dcterms:modified>
  <cp:revision>2</cp:revision>
  <dc:subject/>
  <dc:title/>
</cp:coreProperties>
</file>