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(информация) о приеме документов</w:t>
      </w:r>
    </w:p>
    <w:p>
      <w:pPr>
        <w:pStyle w:val="Normal"/>
        <w:ind w:right="-9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замещение вакантных должност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архивами Свердловской области объявляет о приёме документов для участия в конкурсе на замещение вакантных должностей государственной гражданской службы Свердловской области: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организационно-аналитической работы, информационных технологий, государственной службы и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претенденту на вакантную должность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37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ство Российской Федерации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37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шее профессиональное образование по направлению деятельности в области информационных технолог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тендент для замещения должности главного специалиста отдела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аналитической работы, информационных технологий, государственной службы и кад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ен обладать знаниями и навыками, соответствующими профессиональной подготовке по специальностям в сфере информационных технологий (работа с сетями интернет, в операционной системе, с базами данных)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тендент для включения в кадровый резерв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37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титуцию Российской Федерации;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е законы, указы и распоряжения Президента Российской Федерации, постановления и распоряжения Правительства Российской Федерации, федеральное законодательство о государственной гражданской службе;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конодательство Свердловской области о государственной гражданской службе; 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в Свердловской области;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законы Свердловской области, указы и распоряжения Губернатора Свердловской области, постановления и распоряжения Правительства Свердловской области в сфере государственного и муниципального устройства и управления; 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конодательство в сфере архивного дела; 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сновные направления деятельности Управления архивами Свердловской области;  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нормативные правовые документы в установленной сфере деятельности отдела </w:t>
      </w:r>
      <w:hyperlink w:anchor="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(по организации хранения и учета документов Архивного фонда Российской Федерации и других архивных документов в архиве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Стратегию развития информационного общества в Российской Федерации; 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нцепцию формирования в Российской Федерации электронного правительства;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новы офисного программного обеспечения;</w:t>
      </w:r>
    </w:p>
    <w:p>
      <w:pPr>
        <w:pStyle w:val="Normal"/>
        <w:widowControl w:val="false"/>
        <w:shd w:fill="FFFFFF" w:val="clear"/>
        <w:spacing w:lineRule="auto" w:line="230"/>
        <w:ind w:right="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новы организации и функционирования системы электронного документооборота (СЭД)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3) Федеральный закон от 02 мая 2006 года № 59-ФЗ «О порядке рассмотрения обращений граждан Российской Федерации»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4) Федеральный закон от 6 апреля 2011 года № 63-ФЗ «Об электронной подписи»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5) Федеральный закон от 27 июля 2006 года № 149-ФЗ «Об информации, информационных технологиях и защите информации»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6) Закон Российской Федерации от 21 июля 1993 года № 5485-1 «О государственной тайне»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7) Устав Свердловской области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8) Областной закон от 10 марта 1999 года № 4-ОЗ «О правовых актах в Свердловской области»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19) Областной закон от 14 апреля 1997 года № 19-ОЗ «О гербе и флаге Свердловской области»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20) структуру органов государственной власти Свердловской области и иных государственных органов Свердловской области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21) принципы информационной безопасности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22) нормы делового общения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23) порядок работы со служебной информацией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24) правила и нормы охраны труда, техники безопасности и противопожарной защиты.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  <w:u w:val="single"/>
        </w:rPr>
      </w:pPr>
      <w:r>
        <w:rPr>
          <w:rStyle w:val="Emphasis"/>
          <w:color w:val="202020"/>
          <w:sz w:val="28"/>
          <w:szCs w:val="28"/>
          <w:u w:val="single"/>
        </w:rPr>
        <w:t xml:space="preserve">иметь навыки: 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) работы с людьми, разработки плана конкретных действий, оперативного принятия и реализации решений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2) планирования работы, контроля, анализа и прогнозирования последствий принимаемых решений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3) пользования современной оргтехникой и программными продуктами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) создания компьютерных презентаций с использованием MS PowerPoint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) администрирования ОС семейства Windows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) администрирования UNIX-систем;</w:t>
      </w:r>
    </w:p>
    <w:p>
      <w:pPr>
        <w:pStyle w:val="Style18"/>
        <w:spacing w:before="0" w:after="0"/>
        <w:jc w:val="both"/>
        <w:rPr/>
      </w:pPr>
      <w:r>
        <w:rPr>
          <w:color w:val="202020"/>
          <w:sz w:val="28"/>
          <w:szCs w:val="28"/>
        </w:rPr>
        <w:t>7) администрирования баз данных Oracle 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) умение составлять простые SQL - запросы;</w:t>
      </w:r>
    </w:p>
    <w:p>
      <w:pPr>
        <w:pStyle w:val="Style18"/>
        <w:spacing w:before="0" w:after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) формирования функциональных требований к системе электронного документооборота и реализации их в системе электронного документооборо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участия в конкурсе гражданин Российской Федерации, изъявивший желание участвовать в конкурсе представля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е зая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установленной формы с приложением фотографии (форма анкеты утверждена распоряжением Правительства Российской Федерации от 26.05.2005 г. № 667-р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е на конкурс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 об отсутствии у гражданина заболевания, препятствующего поступлению на гражданскую службу или ее прохождению (по форме № 001-ГС\у, утвержденной приказом Министерства здравоохранения и социального развития Российской Федерации от 14.12.2009 г. № 984н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нкету установленной формы - для кандидатов, участвующих в конкурсе на замещение гражданской должности, исполнение служебных обязанностей, по которой связано с использованием сведений, составляющих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документы, предусмотренные Федеральным законом от 27 июля 2004 г.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Гражданский служащий, изъявивший желание участ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вовать в конкурсе, представляет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следующие докумен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е заявление на имя представителя нанимате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установленной формы с приложением фотограф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день приема документов «15» сентября 201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для участия в конкурсе принимаются по адресу: 620004, г. Екатеринбург, ул. Малышева, 101, каб. 528, в рабочие дни с 10.00 до 12.00 и с 14.00 до 16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ую информацию о конкурсе для включения в кадровый резерв можно получить по телефону</w:t>
      </w:r>
      <w:r>
        <w:rPr>
          <w:rFonts w:cs="Times New Roman" w:ascii="Times New Roman" w:hAnsi="Times New Roman"/>
          <w:sz w:val="28"/>
          <w:szCs w:val="28"/>
        </w:rPr>
        <w:t>: (343) 375-84-00, 8 982629838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ием документов Вербицкая Ирина Викторов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дата проведения конкурса - «3» октября 201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конкурса: г. Екатеринбург, ул. Малышева, 101, каб.531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 определяется Программой проведения конкурса на замещение вакантных должностей государственной гражданской службы Свердловской области и на включение в кадровый резерв для замещения должностей государственной гражданской службы Свердловской области в Управлении архивами Свердловской обла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хождения государственной гражданской службы устанавливаются в соответствии с Федеральным законом от 27 июля 2004 года № 79-ФЗ «О государственной гражданской службе Российской Федерации» и Законом Свердловской области от 15 июля 2005 года № 84-ОЗ «Об особенностях государственной гражданской службы Свердловской области».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color w:val="FF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FF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17"/>
      <w:szCs w:val="17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12:00Z</dcterms:created>
  <dc:creator>Антонова С В</dc:creator>
  <dc:description/>
  <dc:language>en-US</dc:language>
  <cp:lastModifiedBy>User_guest</cp:lastModifiedBy>
  <cp:lastPrinted>2013-08-01T14:41:00Z</cp:lastPrinted>
  <dcterms:modified xsi:type="dcterms:W3CDTF">2014-08-27T06:12:00Z</dcterms:modified>
  <cp:revision>2</cp:revision>
  <dc:subject/>
  <dc:title/>
</cp:coreProperties>
</file>