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1386"/>
        <w:gridCol w:w="2187"/>
        <w:gridCol w:w="1582"/>
        <w:gridCol w:w="1537"/>
        <w:gridCol w:w="1985"/>
        <w:gridCol w:w="2267"/>
      </w:tblGrid>
      <w:tr>
        <w:trPr>
          <w:trHeight w:val="126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 w:themeFill="accent4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 w:themeFill="accent4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зарегистрированных обращ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 w:themeFill="accent4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работанных обращений рассмотрено в срок, %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 w:themeFill="accent4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разъясненных обра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 w:themeFill="accent4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переадресованных обращ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 w:themeFill="accent4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али ли обращения по фактам коррупции в Управление архивами Свердловской области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оступало</w:t>
            </w:r>
          </w:p>
        </w:tc>
      </w:tr>
      <w:tr>
        <w:trPr>
          <w:trHeight w:val="39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оступало</w:t>
            </w:r>
          </w:p>
        </w:tc>
      </w:tr>
      <w:tr>
        <w:trPr>
          <w:trHeight w:val="39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оступало</w:t>
            </w:r>
          </w:p>
        </w:tc>
      </w:tr>
      <w:tr>
        <w:trPr>
          <w:trHeight w:val="39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  <w:bookmarkStart w:id="0" w:name="_GoBack"/>
            <w:bookmarkEnd w:id="0"/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е поступал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8" w:right="962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b0ad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55</Words>
  <Characters>317</Characters>
  <CharactersWithSpaces>371</CharactersWithSpaces>
  <Paragraphs>1</Paragraphs>
  <Company>Управление архивами Свердлов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46:00Z</dcterms:created>
  <dc:creator>Клементьева Ю Д</dc:creator>
  <dc:description/>
  <dc:language>en-US</dc:language>
  <cp:lastModifiedBy>Цывилько Кристина Юрьевна</cp:lastModifiedBy>
  <dcterms:modified xsi:type="dcterms:W3CDTF">2020-12-30T04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